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bidi w:val="0"/>
        <w:spacing w:before="240" w:after="60"/>
        <w:jc w:val="center"/>
        <w:rPr/>
      </w:pPr>
      <w:r>
        <w:rPr/>
        <w:t>Styles in a networked environment – law office</w:t>
      </w:r>
    </w:p>
    <w:p>
      <w:pPr>
        <w:pStyle w:val="Subtitle"/>
        <w:rPr/>
      </w:pPr>
      <w:r>
        <w:rPr/>
        <w:t>Edited by Charles Kyle Kenyon</w:t>
      </w:r>
    </w:p>
    <w:p>
      <w:pPr>
        <w:pStyle w:val="Subsubtitle"/>
        <w:rPr/>
      </w:pPr>
      <w:r>
        <w:rPr/>
        <w:t xml:space="preserve">Last edited on </w:t>
      </w:r>
      <w:r>
        <w:rPr/>
        <w:t>Friday,</w:t>
      </w:r>
      <w:r>
        <w:rPr/>
        <w:t xml:space="preserve"> </w:t>
      </w:r>
      <w:r>
        <w:rPr/>
        <w:t>February</w:t>
      </w:r>
      <w:r>
        <w:rPr/>
        <w:t xml:space="preserve"> </w:t>
      </w:r>
      <w:r>
        <w:rPr/>
        <w:t>2</w:t>
      </w:r>
      <w:r>
        <w:rPr/>
        <w:t xml:space="preserve">, </w:t>
      </w:r>
      <w:r>
        <w:rPr/>
        <w:t>2001</w:t>
      </w:r>
    </w:p>
    <w:p>
      <w:pPr>
        <w:pStyle w:val="TextBody"/>
        <w:rPr/>
      </w:pPr>
      <w:r>
        <w:rPr/>
      </w:r>
    </w:p>
    <w:p>
      <w:pPr>
        <w:pStyle w:val="TextBody"/>
        <w:rPr/>
      </w:pPr>
      <w:r>
        <w:rPr/>
        <w:t xml:space="preserve">What follows is a freeflowing discussion by some very knowledgable people on how to best use styles and best induce users to </w:t>
      </w:r>
      <w:r>
        <w:rPr>
          <w:i/>
          <w:iCs/>
        </w:rPr>
        <w:t>use</w:t>
      </w:r>
      <w:r>
        <w:rPr/>
        <w:t xml:space="preserve"> styles in the networked environment of a law office. This is taken from the newsgroup microsoft.public.word.docmanagement and the discussion took place in September 2000. I will try to capture the flavor of the newsgroup here through use of heading styles and a table of contents.</w:t>
      </w:r>
    </w:p>
    <w:p>
      <w:pPr>
        <w:pStyle w:val="TextBody"/>
        <w:rPr/>
      </w:pPr>
      <w:r>
        <w:rPr/>
        <w:t>Keep in mind that this is in the nature of a round-table discussion. The original question asked for opinions and got them. The following automatically generated table of contents consists of hyperlinks. Clicking on any entry will move you to that entry.</w:t>
      </w:r>
    </w:p>
    <w:p>
      <w:pPr>
        <w:pStyle w:val="Subtitle"/>
        <w:rPr/>
      </w:pPr>
      <w:bookmarkStart w:id="0" w:name="TOC"/>
      <w:r>
        <w:rPr/>
        <w:t>Table of Contents</w:t>
      </w:r>
      <w:bookmarkEnd w:id="0"/>
    </w:p>
    <w:sdt>
      <w:sdtPr>
        <w:docPartObj>
          <w:docPartGallery w:val="Table of Contents"/>
          <w:docPartUnique w:val="true"/>
        </w:docPartObj>
      </w:sdtPr>
      <w:sdtContent>
        <w:p>
          <w:pPr>
            <w:pStyle w:val="Contents2"/>
            <w:tabs>
              <w:tab w:val="clear" w:pos="720"/>
              <w:tab w:val="right" w:pos="8630" w:leader="dot"/>
            </w:tabs>
            <w:rPr>
              <w:sz w:val="24"/>
              <w:szCs w:val="24"/>
              <w:lang w:val="en-US" w:eastAsia="en-US"/>
            </w:rPr>
          </w:pPr>
          <w:r>
            <w:fldChar w:fldCharType="begin"/>
          </w:r>
          <w:r>
            <w:rPr>
              <w:rStyle w:val="IndexLink"/>
              <w:lang w:val="en-US" w:eastAsia="en-US"/>
            </w:rPr>
            <w:instrText xml:space="preserve"> TOC \o "3-9" \h \z \t "Heading 1,1,Heading 2,2,Heading 2a,2,MM Number List 1,1" </w:instrText>
          </w:r>
          <w:r>
            <w:rPr>
              <w:rStyle w:val="IndexLink"/>
              <w:lang w:val="en-US" w:eastAsia="en-US"/>
            </w:rPr>
            <w:fldChar w:fldCharType="separate"/>
          </w:r>
          <w:hyperlink w:anchor="__RefHeading___Toc505754776">
            <w:r>
              <w:rPr>
                <w:rStyle w:val="IndexLink"/>
                <w:lang w:val="en-US" w:eastAsia="en-US"/>
              </w:rPr>
              <w:t>Note about Table of Contents</w:t>
              <w:tab/>
              <w:t>2</w:t>
            </w:r>
          </w:hyperlink>
        </w:p>
        <w:p>
          <w:pPr>
            <w:pStyle w:val="Contents1"/>
            <w:tabs>
              <w:tab w:val="clear" w:pos="720"/>
              <w:tab w:val="right" w:pos="8630" w:leader="dot"/>
            </w:tabs>
            <w:rPr>
              <w:sz w:val="24"/>
              <w:szCs w:val="24"/>
              <w:lang w:val="en-US" w:eastAsia="en-US"/>
            </w:rPr>
          </w:pPr>
          <w:hyperlink w:anchor="__RefHeading___Toc505754777">
            <w:r>
              <w:rPr>
                <w:rStyle w:val="IndexLink"/>
                <w:szCs w:val="28"/>
                <w:lang w:val="en-US" w:eastAsia="en-US"/>
              </w:rPr>
              <w:t>Discussion Question:</w:t>
            </w:r>
            <w:r>
              <w:rPr>
                <w:rStyle w:val="IndexLink"/>
                <w:lang w:val="en-US" w:eastAsia="en-US"/>
              </w:rPr>
              <w:tab/>
              <w:t>2</w:t>
            </w:r>
          </w:hyperlink>
        </w:p>
        <w:p>
          <w:pPr>
            <w:pStyle w:val="Contents3"/>
            <w:tabs>
              <w:tab w:val="clear" w:pos="720"/>
              <w:tab w:val="right" w:pos="8630" w:leader="dot"/>
            </w:tabs>
            <w:rPr>
              <w:sz w:val="24"/>
              <w:szCs w:val="24"/>
              <w:lang w:val="en-US" w:eastAsia="en-US"/>
            </w:rPr>
          </w:pPr>
          <w:hyperlink w:anchor="__RefHeading___Toc505754778">
            <w:r>
              <w:rPr>
                <w:rStyle w:val="IndexLink"/>
                <w:lang w:val="en-US" w:eastAsia="en-US"/>
              </w:rPr>
              <w:t>First answering thread:</w:t>
              <w:tab/>
              <w:t>5</w:t>
            </w:r>
          </w:hyperlink>
        </w:p>
        <w:p>
          <w:pPr>
            <w:pStyle w:val="Contents4"/>
            <w:tabs>
              <w:tab w:val="clear" w:pos="720"/>
              <w:tab w:val="right" w:pos="8630" w:leader="dot"/>
            </w:tabs>
            <w:rPr>
              <w:sz w:val="24"/>
              <w:szCs w:val="24"/>
              <w:lang w:val="en-US" w:eastAsia="en-US"/>
            </w:rPr>
          </w:pPr>
          <w:hyperlink w:anchor="__RefHeading___Toc505754779">
            <w:r>
              <w:rPr>
                <w:rStyle w:val="IndexLink"/>
                <w:lang w:val="en-US" w:eastAsia="en-US"/>
              </w:rPr>
              <w:t>Response 1 – Suzanne S. Barnhill</w:t>
              <w:tab/>
              <w:t>5</w:t>
            </w:r>
          </w:hyperlink>
        </w:p>
        <w:p>
          <w:pPr>
            <w:pStyle w:val="Contents5"/>
            <w:tabs>
              <w:tab w:val="clear" w:pos="720"/>
              <w:tab w:val="right" w:pos="8630" w:leader="dot"/>
            </w:tabs>
            <w:rPr>
              <w:sz w:val="24"/>
              <w:szCs w:val="24"/>
              <w:lang w:val="en-US" w:eastAsia="en-US"/>
            </w:rPr>
          </w:pPr>
          <w:hyperlink w:anchor="__RefHeading___Toc505754780">
            <w:r>
              <w:rPr>
                <w:rStyle w:val="IndexLink"/>
                <w:lang w:val="en-US" w:eastAsia="en-US"/>
              </w:rPr>
              <w:t>Response 2 – Mark Tangard</w:t>
              <w:tab/>
              <w:t>6</w:t>
            </w:r>
          </w:hyperlink>
        </w:p>
        <w:p>
          <w:pPr>
            <w:pStyle w:val="Contents5"/>
            <w:tabs>
              <w:tab w:val="clear" w:pos="720"/>
              <w:tab w:val="right" w:pos="8630" w:leader="dot"/>
            </w:tabs>
            <w:rPr>
              <w:sz w:val="24"/>
              <w:szCs w:val="24"/>
              <w:lang w:val="en-US" w:eastAsia="en-US"/>
            </w:rPr>
          </w:pPr>
          <w:hyperlink w:anchor="__RefHeading___Toc505754781">
            <w:r>
              <w:rPr>
                <w:rStyle w:val="IndexLink"/>
                <w:lang w:val="en-US" w:eastAsia="en-US"/>
              </w:rPr>
              <w:t>Response 3 – Graham Major</w:t>
              <w:tab/>
              <w:t>7</w:t>
            </w:r>
          </w:hyperlink>
        </w:p>
        <w:p>
          <w:pPr>
            <w:pStyle w:val="Contents6"/>
            <w:tabs>
              <w:tab w:val="clear" w:pos="720"/>
              <w:tab w:val="right" w:pos="8630" w:leader="dot"/>
            </w:tabs>
            <w:rPr>
              <w:sz w:val="24"/>
              <w:szCs w:val="24"/>
              <w:lang w:val="en-US" w:eastAsia="en-US"/>
            </w:rPr>
          </w:pPr>
          <w:hyperlink w:anchor="__RefHeading___Toc505754782">
            <w:r>
              <w:rPr>
                <w:rStyle w:val="IndexLink"/>
                <w:lang w:val="en-US" w:eastAsia="en-US"/>
              </w:rPr>
              <w:t>Response 4 – Suzanne S. Barnhill</w:t>
              <w:tab/>
              <w:t>7</w:t>
            </w:r>
          </w:hyperlink>
        </w:p>
        <w:p>
          <w:pPr>
            <w:pStyle w:val="Contents7"/>
            <w:tabs>
              <w:tab w:val="clear" w:pos="720"/>
              <w:tab w:val="right" w:pos="8630" w:leader="dot"/>
            </w:tabs>
            <w:rPr>
              <w:sz w:val="24"/>
              <w:szCs w:val="24"/>
              <w:lang w:val="en-US" w:eastAsia="en-US"/>
            </w:rPr>
          </w:pPr>
          <w:hyperlink w:anchor="__RefHeading___Toc505754783">
            <w:r>
              <w:rPr>
                <w:rStyle w:val="IndexLink"/>
                <w:lang w:val="en-US" w:eastAsia="en-US"/>
              </w:rPr>
              <w:t>Response 5 – Mark Tangard</w:t>
              <w:tab/>
              <w:t>8</w:t>
            </w:r>
          </w:hyperlink>
        </w:p>
        <w:p>
          <w:pPr>
            <w:pStyle w:val="Contents8"/>
            <w:tabs>
              <w:tab w:val="clear" w:pos="720"/>
              <w:tab w:val="right" w:pos="8630" w:leader="dot"/>
            </w:tabs>
            <w:rPr>
              <w:sz w:val="24"/>
              <w:szCs w:val="24"/>
              <w:lang w:val="en-US" w:eastAsia="en-US"/>
            </w:rPr>
          </w:pPr>
          <w:hyperlink w:anchor="__RefHeading___Toc505754784">
            <w:r>
              <w:rPr>
                <w:rStyle w:val="IndexLink"/>
                <w:lang w:val="en-US" w:eastAsia="en-US"/>
              </w:rPr>
              <w:t>Response 6 – Suzanne S. Barnhill</w:t>
              <w:tab/>
              <w:t>9</w:t>
            </w:r>
          </w:hyperlink>
        </w:p>
        <w:p>
          <w:pPr>
            <w:pStyle w:val="Contents9"/>
            <w:tabs>
              <w:tab w:val="clear" w:pos="720"/>
              <w:tab w:val="right" w:pos="8630" w:leader="dot"/>
            </w:tabs>
            <w:rPr>
              <w:sz w:val="24"/>
              <w:szCs w:val="24"/>
              <w:lang w:val="en-US" w:eastAsia="en-US"/>
            </w:rPr>
          </w:pPr>
          <w:hyperlink w:anchor="__RefHeading___Toc505754785">
            <w:r>
              <w:rPr>
                <w:rStyle w:val="IndexLink"/>
                <w:lang w:val="en-US" w:eastAsia="en-US"/>
              </w:rPr>
              <w:t>Response 7 - Larry</w:t>
              <w:tab/>
              <w:t>9</w:t>
            </w:r>
          </w:hyperlink>
        </w:p>
        <w:p>
          <w:pPr>
            <w:pStyle w:val="Contents9"/>
            <w:tabs>
              <w:tab w:val="clear" w:pos="720"/>
              <w:tab w:val="right" w:pos="8630" w:leader="dot"/>
            </w:tabs>
            <w:rPr>
              <w:sz w:val="24"/>
              <w:szCs w:val="24"/>
              <w:lang w:val="en-US" w:eastAsia="en-US"/>
            </w:rPr>
          </w:pPr>
          <w:hyperlink w:anchor="__RefHeading___Toc505754786">
            <w:r>
              <w:rPr>
                <w:rStyle w:val="IndexLink"/>
                <w:lang w:val="en-US" w:eastAsia="en-US"/>
              </w:rPr>
              <w:t>Response 8 - Mark Tangard</w:t>
              <w:tab/>
              <w:t>10</w:t>
            </w:r>
          </w:hyperlink>
        </w:p>
        <w:p>
          <w:pPr>
            <w:pStyle w:val="Contents3"/>
            <w:tabs>
              <w:tab w:val="clear" w:pos="720"/>
              <w:tab w:val="right" w:pos="8630" w:leader="dot"/>
            </w:tabs>
            <w:rPr>
              <w:sz w:val="24"/>
              <w:szCs w:val="24"/>
              <w:lang w:val="en-US" w:eastAsia="en-US"/>
            </w:rPr>
          </w:pPr>
          <w:hyperlink w:anchor="__RefHeading___Toc505754787">
            <w:r>
              <w:rPr>
                <w:rStyle w:val="IndexLink"/>
                <w:lang w:val="en-US" w:eastAsia="en-US"/>
              </w:rPr>
              <w:t>Second answer</w:t>
              <w:tab/>
              <w:t>12</w:t>
            </w:r>
          </w:hyperlink>
        </w:p>
        <w:p>
          <w:pPr>
            <w:pStyle w:val="Contents3"/>
            <w:tabs>
              <w:tab w:val="clear" w:pos="720"/>
              <w:tab w:val="right" w:pos="8630" w:leader="dot"/>
            </w:tabs>
            <w:rPr>
              <w:sz w:val="24"/>
              <w:szCs w:val="24"/>
              <w:lang w:val="en-US" w:eastAsia="en-US"/>
            </w:rPr>
          </w:pPr>
          <w:hyperlink w:anchor="__RefHeading___Toc505754788">
            <w:r>
              <w:rPr>
                <w:rStyle w:val="IndexLink"/>
                <w:lang w:val="en-US" w:eastAsia="en-US"/>
              </w:rPr>
              <w:t>Third answering thread</w:t>
              <w:tab/>
              <w:t>12</w:t>
            </w:r>
          </w:hyperlink>
        </w:p>
        <w:p>
          <w:pPr>
            <w:pStyle w:val="Contents4"/>
            <w:tabs>
              <w:tab w:val="clear" w:pos="720"/>
              <w:tab w:val="right" w:pos="8630" w:leader="dot"/>
            </w:tabs>
            <w:rPr>
              <w:sz w:val="24"/>
              <w:szCs w:val="24"/>
              <w:lang w:val="en-US" w:eastAsia="en-US"/>
            </w:rPr>
          </w:pPr>
          <w:hyperlink w:anchor="__RefHeading___Toc505754789">
            <w:r>
              <w:rPr>
                <w:rStyle w:val="IndexLink"/>
                <w:lang w:val="en-US" w:eastAsia="en-US"/>
              </w:rPr>
              <w:t>Response 1:</w:t>
              <w:tab/>
              <w:t>12</w:t>
            </w:r>
          </w:hyperlink>
        </w:p>
        <w:p>
          <w:pPr>
            <w:pStyle w:val="Contents5"/>
            <w:tabs>
              <w:tab w:val="clear" w:pos="720"/>
              <w:tab w:val="right" w:pos="8630" w:leader="dot"/>
            </w:tabs>
            <w:rPr>
              <w:sz w:val="24"/>
              <w:szCs w:val="24"/>
              <w:lang w:val="en-US" w:eastAsia="en-US"/>
            </w:rPr>
          </w:pPr>
          <w:hyperlink w:anchor="__RefHeading___Toc505754790">
            <w:r>
              <w:rPr>
                <w:rStyle w:val="IndexLink"/>
                <w:lang w:val="en-US" w:eastAsia="en-US"/>
              </w:rPr>
              <w:t>Response 2 (further refinement from Jean Perkins):</w:t>
              <w:tab/>
              <w:t>13</w:t>
            </w:r>
          </w:hyperlink>
        </w:p>
        <w:p>
          <w:pPr>
            <w:pStyle w:val="Contents6"/>
            <w:tabs>
              <w:tab w:val="clear" w:pos="720"/>
              <w:tab w:val="right" w:pos="8630" w:leader="dot"/>
            </w:tabs>
            <w:rPr>
              <w:sz w:val="24"/>
              <w:szCs w:val="24"/>
              <w:lang w:val="en-US" w:eastAsia="en-US"/>
            </w:rPr>
          </w:pPr>
          <w:hyperlink w:anchor="__RefHeading___Toc505754791">
            <w:r>
              <w:rPr>
                <w:rStyle w:val="IndexLink"/>
                <w:lang w:val="en-US" w:eastAsia="en-US"/>
              </w:rPr>
              <w:t>Response 3: Suzanne Barnhill – empty paragraphs in form documents</w:t>
              <w:tab/>
              <w:t>17</w:t>
            </w:r>
          </w:hyperlink>
        </w:p>
        <w:p>
          <w:pPr>
            <w:pStyle w:val="Contents7"/>
            <w:tabs>
              <w:tab w:val="clear" w:pos="720"/>
              <w:tab w:val="right" w:pos="8630" w:leader="dot"/>
            </w:tabs>
            <w:rPr>
              <w:sz w:val="24"/>
              <w:szCs w:val="24"/>
              <w:lang w:val="en-US" w:eastAsia="en-US"/>
            </w:rPr>
          </w:pPr>
          <w:hyperlink w:anchor="__RefHeading___Toc505754792">
            <w:r>
              <w:rPr>
                <w:rStyle w:val="IndexLink"/>
                <w:lang w:val="en-US" w:eastAsia="en-US"/>
              </w:rPr>
              <w:t>Response 4: Jean Perkins</w:t>
              <w:tab/>
              <w:t>18</w:t>
            </w:r>
          </w:hyperlink>
        </w:p>
        <w:p>
          <w:pPr>
            <w:pStyle w:val="Contents8"/>
            <w:tabs>
              <w:tab w:val="clear" w:pos="720"/>
              <w:tab w:val="right" w:pos="8630" w:leader="dot"/>
            </w:tabs>
            <w:rPr>
              <w:sz w:val="24"/>
              <w:szCs w:val="24"/>
              <w:lang w:val="en-US" w:eastAsia="en-US"/>
            </w:rPr>
          </w:pPr>
          <w:hyperlink w:anchor="__RefHeading___Toc505754793">
            <w:r>
              <w:rPr>
                <w:rStyle w:val="IndexLink"/>
                <w:lang w:val="en-US" w:eastAsia="en-US"/>
              </w:rPr>
              <w:t>Response 5: Mark Tangard</w:t>
              <w:tab/>
              <w:t>19</w:t>
            </w:r>
          </w:hyperlink>
        </w:p>
        <w:p>
          <w:pPr>
            <w:pStyle w:val="Contents6"/>
            <w:tabs>
              <w:tab w:val="clear" w:pos="720"/>
              <w:tab w:val="right" w:pos="8630" w:leader="dot"/>
            </w:tabs>
            <w:rPr>
              <w:sz w:val="24"/>
              <w:szCs w:val="24"/>
              <w:lang w:val="en-US" w:eastAsia="en-US"/>
            </w:rPr>
          </w:pPr>
          <w:hyperlink w:anchor="__RefHeading___Toc505754794">
            <w:r>
              <w:rPr>
                <w:rStyle w:val="IndexLink"/>
                <w:lang w:val="en-US" w:eastAsia="en-US"/>
              </w:rPr>
              <w:t>Response 3a: Mark Tangard</w:t>
              <w:tab/>
              <w:t>20</w:t>
            </w:r>
          </w:hyperlink>
        </w:p>
        <w:p>
          <w:pPr>
            <w:pStyle w:val="Contents7"/>
            <w:tabs>
              <w:tab w:val="clear" w:pos="720"/>
              <w:tab w:val="right" w:pos="8630" w:leader="dot"/>
            </w:tabs>
            <w:rPr>
              <w:sz w:val="24"/>
              <w:szCs w:val="24"/>
              <w:lang w:val="en-US" w:eastAsia="en-US"/>
            </w:rPr>
          </w:pPr>
          <w:hyperlink w:anchor="__RefHeading___Toc505754795">
            <w:r>
              <w:rPr>
                <w:rStyle w:val="IndexLink"/>
                <w:lang w:val="en-US" w:eastAsia="en-US"/>
              </w:rPr>
              <w:t>Response 4a – Jean Perkins</w:t>
              <w:tab/>
              <w:t>22</w:t>
            </w:r>
          </w:hyperlink>
        </w:p>
        <w:p>
          <w:pPr>
            <w:pStyle w:val="Contents6"/>
            <w:tabs>
              <w:tab w:val="clear" w:pos="720"/>
              <w:tab w:val="right" w:pos="8630" w:leader="dot"/>
            </w:tabs>
            <w:rPr>
              <w:sz w:val="24"/>
              <w:szCs w:val="24"/>
              <w:lang w:val="en-US" w:eastAsia="en-US"/>
            </w:rPr>
          </w:pPr>
          <w:hyperlink w:anchor="__RefHeading___Toc505754796">
            <w:r>
              <w:rPr>
                <w:rStyle w:val="IndexLink"/>
                <w:lang w:val="en-US" w:eastAsia="en-US"/>
              </w:rPr>
              <w:t>Response 3b – Bill Coan</w:t>
              <w:tab/>
              <w:t>22</w:t>
            </w:r>
          </w:hyperlink>
        </w:p>
        <w:p>
          <w:pPr>
            <w:pStyle w:val="Contents7"/>
            <w:tabs>
              <w:tab w:val="clear" w:pos="720"/>
              <w:tab w:val="right" w:pos="8630" w:leader="dot"/>
            </w:tabs>
            <w:rPr>
              <w:sz w:val="24"/>
              <w:szCs w:val="24"/>
              <w:lang w:val="en-US" w:eastAsia="en-US"/>
            </w:rPr>
          </w:pPr>
          <w:hyperlink w:anchor="__RefHeading___Toc505754797">
            <w:r>
              <w:rPr>
                <w:rStyle w:val="IndexLink"/>
                <w:lang w:val="en-US" w:eastAsia="en-US"/>
              </w:rPr>
              <w:t>Response 4b: Jean Perkins</w:t>
              <w:tab/>
              <w:t>23</w:t>
            </w:r>
          </w:hyperlink>
        </w:p>
        <w:p>
          <w:pPr>
            <w:pStyle w:val="Contents8"/>
            <w:tabs>
              <w:tab w:val="clear" w:pos="720"/>
              <w:tab w:val="right" w:pos="8630" w:leader="dot"/>
            </w:tabs>
            <w:rPr>
              <w:sz w:val="24"/>
              <w:szCs w:val="24"/>
              <w:lang w:val="en-US" w:eastAsia="en-US"/>
            </w:rPr>
          </w:pPr>
          <w:hyperlink w:anchor="__RefHeading___Toc505754798">
            <w:r>
              <w:rPr>
                <w:rStyle w:val="IndexLink"/>
                <w:lang w:val="en-US" w:eastAsia="en-US"/>
              </w:rPr>
              <w:t>Response 4c – Marco Groot</w:t>
              <w:tab/>
              <w:t>23</w:t>
            </w:r>
          </w:hyperlink>
        </w:p>
        <w:p>
          <w:pPr>
            <w:pStyle w:val="Contents6"/>
            <w:tabs>
              <w:tab w:val="clear" w:pos="720"/>
              <w:tab w:val="right" w:pos="8630" w:leader="dot"/>
            </w:tabs>
            <w:rPr>
              <w:sz w:val="24"/>
              <w:szCs w:val="24"/>
              <w:lang w:val="en-US" w:eastAsia="en-US"/>
            </w:rPr>
          </w:pPr>
          <w:hyperlink w:anchor="__RefHeading___Toc505754799">
            <w:r>
              <w:rPr>
                <w:rStyle w:val="IndexLink"/>
                <w:lang w:val="en-US" w:eastAsia="en-US"/>
              </w:rPr>
              <w:t>Response 3d – Jon Pawley</w:t>
              <w:tab/>
              <w:t>24</w:t>
            </w:r>
          </w:hyperlink>
        </w:p>
        <w:p>
          <w:pPr>
            <w:pStyle w:val="Contents3"/>
            <w:tabs>
              <w:tab w:val="clear" w:pos="720"/>
              <w:tab w:val="right" w:pos="8630" w:leader="dot"/>
            </w:tabs>
            <w:rPr>
              <w:sz w:val="24"/>
              <w:szCs w:val="24"/>
              <w:lang w:val="en-US" w:eastAsia="en-US"/>
            </w:rPr>
          </w:pPr>
          <w:hyperlink w:anchor="__RefHeading___Toc505754800">
            <w:r>
              <w:rPr>
                <w:rStyle w:val="IndexLink"/>
                <w:lang w:val="en-US" w:eastAsia="en-US"/>
              </w:rPr>
              <w:t>Fourth Answering Thread</w:t>
              <w:tab/>
              <w:t>27</w:t>
            </w:r>
          </w:hyperlink>
        </w:p>
        <w:p>
          <w:pPr>
            <w:pStyle w:val="Contents4"/>
            <w:tabs>
              <w:tab w:val="clear" w:pos="720"/>
              <w:tab w:val="right" w:pos="8630" w:leader="dot"/>
            </w:tabs>
            <w:rPr>
              <w:sz w:val="24"/>
              <w:szCs w:val="24"/>
              <w:lang w:val="en-US" w:eastAsia="en-US"/>
            </w:rPr>
          </w:pPr>
          <w:hyperlink w:anchor="__RefHeading___Toc505754801">
            <w:r>
              <w:rPr>
                <w:rStyle w:val="IndexLink"/>
                <w:lang w:val="en-US" w:eastAsia="en-US"/>
              </w:rPr>
              <w:t>Response 1: - Jonathon West</w:t>
              <w:tab/>
              <w:t>27</w:t>
            </w:r>
          </w:hyperlink>
        </w:p>
        <w:p>
          <w:pPr>
            <w:pStyle w:val="Contents5"/>
            <w:tabs>
              <w:tab w:val="clear" w:pos="720"/>
              <w:tab w:val="right" w:pos="8630" w:leader="dot"/>
            </w:tabs>
            <w:rPr>
              <w:sz w:val="24"/>
              <w:szCs w:val="24"/>
              <w:lang w:val="en-US" w:eastAsia="en-US"/>
            </w:rPr>
          </w:pPr>
          <w:hyperlink w:anchor="__RefHeading___Toc505754802">
            <w:r>
              <w:rPr>
                <w:rStyle w:val="IndexLink"/>
                <w:lang w:val="en-US" w:eastAsia="en-US"/>
              </w:rPr>
              <w:t>Response 2 – Suzanne S. Barnhill – keep lines together - tables</w:t>
              <w:tab/>
              <w:t>28</w:t>
            </w:r>
          </w:hyperlink>
        </w:p>
        <w:p>
          <w:pPr>
            <w:pStyle w:val="Contents6"/>
            <w:tabs>
              <w:tab w:val="clear" w:pos="720"/>
              <w:tab w:val="right" w:pos="8630" w:leader="dot"/>
            </w:tabs>
            <w:rPr>
              <w:sz w:val="24"/>
              <w:szCs w:val="24"/>
              <w:lang w:val="en-US" w:eastAsia="en-US"/>
            </w:rPr>
          </w:pPr>
          <w:hyperlink w:anchor="__RefHeading___Toc505754803">
            <w:r>
              <w:rPr>
                <w:rStyle w:val="IndexLink"/>
                <w:lang w:val="en-US" w:eastAsia="en-US"/>
              </w:rPr>
              <w:t>Response 3 – Jonathon West</w:t>
              <w:tab/>
              <w:t>29</w:t>
            </w:r>
          </w:hyperlink>
        </w:p>
        <w:p>
          <w:pPr>
            <w:pStyle w:val="Contents7"/>
            <w:tabs>
              <w:tab w:val="clear" w:pos="720"/>
              <w:tab w:val="right" w:pos="8630" w:leader="dot"/>
            </w:tabs>
            <w:rPr>
              <w:sz w:val="24"/>
              <w:szCs w:val="24"/>
              <w:lang w:val="en-US" w:eastAsia="en-US"/>
            </w:rPr>
          </w:pPr>
          <w:hyperlink w:anchor="__RefHeading___Toc505754804">
            <w:r>
              <w:rPr>
                <w:rStyle w:val="IndexLink"/>
                <w:lang w:val="en-US" w:eastAsia="en-US"/>
              </w:rPr>
              <w:t>Response 4 – Suzanne S. Barnhill</w:t>
              <w:tab/>
              <w:t>29</w:t>
            </w:r>
          </w:hyperlink>
        </w:p>
        <w:p>
          <w:pPr>
            <w:pStyle w:val="Contents8"/>
            <w:tabs>
              <w:tab w:val="clear" w:pos="720"/>
              <w:tab w:val="right" w:pos="8630" w:leader="dot"/>
            </w:tabs>
            <w:rPr>
              <w:sz w:val="24"/>
              <w:szCs w:val="24"/>
              <w:lang w:val="en-US" w:eastAsia="en-US"/>
            </w:rPr>
          </w:pPr>
          <w:hyperlink w:anchor="__RefHeading___Toc505754805">
            <w:r>
              <w:rPr>
                <w:rStyle w:val="IndexLink"/>
                <w:lang w:val="en-US" w:eastAsia="en-US"/>
              </w:rPr>
              <w:t>Response 5 – Jonathon West</w:t>
              <w:tab/>
              <w:t>29</w:t>
            </w:r>
          </w:hyperlink>
        </w:p>
        <w:p>
          <w:pPr>
            <w:pStyle w:val="Contents9"/>
            <w:tabs>
              <w:tab w:val="clear" w:pos="720"/>
              <w:tab w:val="right" w:pos="8630" w:leader="dot"/>
            </w:tabs>
            <w:rPr>
              <w:sz w:val="24"/>
              <w:szCs w:val="24"/>
              <w:lang w:val="en-US" w:eastAsia="en-US"/>
            </w:rPr>
          </w:pPr>
          <w:hyperlink w:anchor="__RefHeading___Toc505754806">
            <w:r>
              <w:rPr>
                <w:rStyle w:val="IndexLink"/>
                <w:lang w:val="en-US" w:eastAsia="en-US"/>
              </w:rPr>
              <w:t>Response 6 – Suzanne S. Barnhill</w:t>
              <w:tab/>
              <w:t>30</w:t>
            </w:r>
          </w:hyperlink>
        </w:p>
        <w:p>
          <w:pPr>
            <w:pStyle w:val="Contents5"/>
            <w:tabs>
              <w:tab w:val="clear" w:pos="720"/>
              <w:tab w:val="right" w:pos="8630" w:leader="dot"/>
            </w:tabs>
            <w:rPr>
              <w:sz w:val="24"/>
              <w:szCs w:val="24"/>
              <w:lang w:val="en-US" w:eastAsia="en-US"/>
            </w:rPr>
          </w:pPr>
          <w:hyperlink w:anchor="__RefHeading___Toc505754807">
            <w:r>
              <w:rPr>
                <w:rStyle w:val="IndexLink"/>
                <w:lang w:val="en-US" w:eastAsia="en-US"/>
              </w:rPr>
              <w:t>Response 2a – Jean Perkins</w:t>
              <w:tab/>
              <w:t>30</w:t>
            </w:r>
          </w:hyperlink>
        </w:p>
        <w:p>
          <w:pPr>
            <w:pStyle w:val="Contents6"/>
            <w:tabs>
              <w:tab w:val="clear" w:pos="720"/>
              <w:tab w:val="right" w:pos="8630" w:leader="dot"/>
            </w:tabs>
            <w:rPr>
              <w:sz w:val="24"/>
              <w:szCs w:val="24"/>
              <w:lang w:val="en-US" w:eastAsia="en-US"/>
            </w:rPr>
          </w:pPr>
          <w:hyperlink w:anchor="__RefHeading___Toc505754808">
            <w:r>
              <w:rPr>
                <w:rStyle w:val="IndexLink"/>
                <w:lang w:val="en-US" w:eastAsia="en-US"/>
              </w:rPr>
              <w:t>Response 3a – Jonathon West</w:t>
              <w:tab/>
              <w:t>31</w:t>
            </w:r>
          </w:hyperlink>
        </w:p>
        <w:p>
          <w:pPr>
            <w:pStyle w:val="Contents7"/>
            <w:tabs>
              <w:tab w:val="clear" w:pos="720"/>
              <w:tab w:val="right" w:pos="8630" w:leader="dot"/>
            </w:tabs>
            <w:rPr>
              <w:sz w:val="24"/>
              <w:szCs w:val="24"/>
              <w:lang w:val="en-US" w:eastAsia="en-US"/>
            </w:rPr>
          </w:pPr>
          <w:hyperlink w:anchor="__RefHeading___Toc505754809">
            <w:r>
              <w:rPr>
                <w:rStyle w:val="IndexLink"/>
                <w:lang w:val="en-US" w:eastAsia="en-US"/>
              </w:rPr>
              <w:t>Response 4a – Jean Perkins</w:t>
              <w:tab/>
              <w:t>32</w:t>
            </w:r>
          </w:hyperlink>
        </w:p>
        <w:p>
          <w:pPr>
            <w:pStyle w:val="Contents1"/>
            <w:tabs>
              <w:tab w:val="clear" w:pos="720"/>
              <w:tab w:val="right" w:pos="8630" w:leader="dot"/>
            </w:tabs>
            <w:rPr>
              <w:sz w:val="24"/>
              <w:szCs w:val="24"/>
              <w:lang w:val="en-US" w:eastAsia="en-US"/>
            </w:rPr>
          </w:pPr>
          <w:hyperlink w:anchor="__RefHeading___Toc505754810">
            <w:r>
              <w:rPr>
                <w:rStyle w:val="IndexLink"/>
                <w:szCs w:val="28"/>
                <w:lang w:val="en-US" w:eastAsia="en-US"/>
              </w:rPr>
              <w:t>New Questions from Wil Davies, Same Topic</w:t>
            </w:r>
            <w:r>
              <w:rPr>
                <w:rStyle w:val="IndexLink"/>
                <w:lang w:val="en-US" w:eastAsia="en-US"/>
              </w:rPr>
              <w:tab/>
              <w:t>32</w:t>
            </w:r>
          </w:hyperlink>
        </w:p>
        <w:p>
          <w:pPr>
            <w:pStyle w:val="Contents4"/>
            <w:tabs>
              <w:tab w:val="clear" w:pos="720"/>
              <w:tab w:val="right" w:pos="8630" w:leader="dot"/>
            </w:tabs>
            <w:rPr>
              <w:sz w:val="24"/>
              <w:szCs w:val="24"/>
              <w:lang w:val="en-US" w:eastAsia="en-US"/>
            </w:rPr>
          </w:pPr>
          <w:hyperlink w:anchor="__RefHeading___Toc505754811">
            <w:r>
              <w:rPr>
                <w:rStyle w:val="IndexLink"/>
                <w:lang w:val="en-US" w:eastAsia="en-US"/>
              </w:rPr>
              <w:t>Response of Jonathon West</w:t>
              <w:tab/>
              <w:t>33</w:t>
            </w:r>
          </w:hyperlink>
        </w:p>
        <w:p>
          <w:pPr>
            <w:pStyle w:val="Contents4"/>
            <w:tabs>
              <w:tab w:val="clear" w:pos="720"/>
              <w:tab w:val="right" w:pos="8630" w:leader="dot"/>
            </w:tabs>
            <w:rPr>
              <w:sz w:val="24"/>
              <w:szCs w:val="24"/>
              <w:lang w:val="en-US" w:eastAsia="en-US"/>
            </w:rPr>
          </w:pPr>
          <w:hyperlink w:anchor="__RefHeading___Toc505754812">
            <w:r>
              <w:rPr>
                <w:rStyle w:val="IndexLink"/>
                <w:lang w:val="en-US" w:eastAsia="en-US"/>
              </w:rPr>
              <w:t>Response of John Nurick</w:t>
              <w:tab/>
              <w:t>34</w:t>
            </w:r>
          </w:hyperlink>
          <w:r>
            <w:rPr>
              <w:rStyle w:val="IndexLink"/>
              <w:lang w:val="en-US" w:eastAsia="en-US"/>
            </w:rPr>
            <w:fldChar w:fldCharType="end"/>
          </w:r>
        </w:p>
      </w:sdtContent>
    </w:sdt>
    <w:p>
      <w:pPr>
        <w:pStyle w:val="TextBody"/>
        <w:rPr>
          <w:sz w:val="24"/>
          <w:szCs w:val="24"/>
          <w:lang w:val="en-US" w:eastAsia="en-US"/>
        </w:rPr>
      </w:pPr>
      <w:r>
        <w:rPr>
          <w:sz w:val="24"/>
          <w:szCs w:val="24"/>
          <w:lang w:val="en-US" w:eastAsia="en-US"/>
        </w:rPr>
      </w:r>
    </w:p>
    <w:p>
      <w:pPr>
        <w:pStyle w:val="Heading2"/>
        <w:rPr/>
      </w:pPr>
      <w:bookmarkStart w:id="1" w:name="__RefHeading___Toc505754776"/>
      <w:bookmarkEnd w:id="1"/>
      <w:r>
        <w:rPr/>
        <w:t>Note about Table of Contents</w:t>
      </w:r>
    </w:p>
    <w:p>
      <w:pPr>
        <w:pStyle w:val="TextBody"/>
        <w:rPr/>
      </w:pPr>
      <w:r>
        <w:rPr/>
        <w:t>This table of contents was generated in Word 2000 which makes the entire TOC entry a hyperlink rather than just the page numbers. Those links are preserved in Word 97 so long as the TOC is not modified.</w:t>
      </w:r>
    </w:p>
    <w:p>
      <w:pPr>
        <w:pStyle w:val="Heading1"/>
        <w:rPr/>
      </w:pPr>
      <w:bookmarkStart w:id="2" w:name="__RefHeading___Toc505754777"/>
      <w:bookmarkEnd w:id="2"/>
      <w:r>
        <w:rPr/>
        <w:t>Discussion Question:</w:t>
      </w:r>
    </w:p>
    <w:p>
      <w:pPr>
        <w:pStyle w:val="TextBody"/>
        <w:rPr/>
      </w:pPr>
      <w:r>
        <w:rPr/>
        <w:t>The discussion started with a very well written inquiry from Jean Perkins.</w:t>
      </w:r>
    </w:p>
    <w:p>
      <w:pPr>
        <w:pStyle w:val="TextBody"/>
        <w:rPr/>
      </w:pPr>
      <w:r>
        <w:rPr/>
        <w:t>Hi.</w:t>
      </w:r>
    </w:p>
    <w:p>
      <w:pPr>
        <w:pStyle w:val="TextBody"/>
        <w:rPr/>
      </w:pPr>
      <w:r>
        <w:rPr/>
        <w:t>I'm looking for some OPINIONS as to set-up of "master" styles for a 300-user law firm.  The users are converting from WordPerfect 8.  The development team is looking for the best way to get users to buy into styles immediately upon conversion to Word and discourage the use of manual formatting.</w:t>
      </w:r>
    </w:p>
    <w:p>
      <w:pPr>
        <w:pStyle w:val="TextBody"/>
        <w:rPr/>
      </w:pPr>
      <w:r>
        <w:rPr/>
        <w:t>We are looking at two vastly different philosophies on styles, and are interested to know what others find to be workable (both from systems maintenance and user friendliness perspectives).</w:t>
      </w:r>
    </w:p>
    <w:p>
      <w:pPr>
        <w:pStyle w:val="TextBody"/>
        <w:rPr/>
      </w:pPr>
      <w:r>
        <w:rPr/>
        <w:t>First, I should mention that styles for numbered paragraphs are not of concern to us, as the styling standards for those have already been worked out; likewise for template-specific styles, such as styles unique to the Fax Cover sheet. It is the development OF STYLES FOR NON-NUMBERED PARAGRAPHS TO BE USED AT RANDOM BY THE USERS that we are addressing now.</w:t>
      </w:r>
    </w:p>
    <w:p>
      <w:pPr>
        <w:pStyle w:val="TextBody"/>
        <w:rPr/>
      </w:pPr>
      <w:r>
        <w:rPr/>
        <w:t>PHILOSOPHY #1 - Provide many pre-defined global styles defined by PROPERTY</w:t>
      </w:r>
    </w:p>
    <w:p>
      <w:pPr>
        <w:pStyle w:val="TextBody"/>
        <w:rPr/>
      </w:pPr>
      <w:r>
        <w:rPr/>
        <w:t xml:space="preserve">Some team members feel it best to make available, globally, MANY PRE-DEFINED styles so users don't have to create styles. - The idea is to DEFINE the styles BY THEIR PROPERTIES, rather than by the type of text formatted with the style (e.g., name the style "Hang Indent 1", Double Space") and make them available globally. </w:t>
      </w:r>
    </w:p>
    <w:p>
      <w:pPr>
        <w:pStyle w:val="TextBody"/>
        <w:numPr>
          <w:ilvl w:val="0"/>
          <w:numId w:val="13"/>
        </w:numPr>
        <w:rPr/>
      </w:pPr>
      <w:r>
        <w:rPr/>
        <w:t>The scheme anticipates training users that global styles are for application only, and not to be edited.  If none of the global styles fits the bill, the user creates a style or copies a global style and edits the copy.</w:t>
      </w:r>
    </w:p>
    <w:p>
      <w:pPr>
        <w:pStyle w:val="TextBody"/>
        <w:numPr>
          <w:ilvl w:val="0"/>
          <w:numId w:val="13"/>
        </w:numPr>
        <w:rPr/>
      </w:pPr>
      <w:r>
        <w:rPr/>
        <w:t>This scheme anticipates styling each and every paragraph in every document (no manual paragraph formatting), even if the paragraph is unique relative to the remainder of the document.  If the paragraph format needs to change, the user would apply a different style rather than edit the current style.</w:t>
      </w:r>
    </w:p>
    <w:p>
      <w:pPr>
        <w:pStyle w:val="TextBody"/>
        <w:numPr>
          <w:ilvl w:val="0"/>
          <w:numId w:val="13"/>
        </w:numPr>
        <w:rPr/>
      </w:pPr>
      <w:r>
        <w:rPr/>
        <w:t xml:space="preserve">The hope is that if a global style is available for selection, the user would be more likely to use it than to apply manual formatting ????? </w:t>
      </w:r>
    </w:p>
    <w:p>
      <w:pPr>
        <w:pStyle w:val="TextBody"/>
        <w:numPr>
          <w:ilvl w:val="0"/>
          <w:numId w:val="13"/>
        </w:numPr>
        <w:rPr/>
      </w:pPr>
      <w:r>
        <w:rPr/>
        <w:t>Some members are concerned that because this type of scheme would result in numerous global styles that are very SIMILAR, users may select the wrong one and, as a result, foreclose the ability to change the "based" on style to quickly make document-wide formatting changes.  (Or worse, inadvertently select a style where a specific property flows with the based on style when the better selection would be a style with the relevant property fixed.)</w:t>
      </w:r>
    </w:p>
    <w:p>
      <w:pPr>
        <w:pStyle w:val="TextBody"/>
        <w:numPr>
          <w:ilvl w:val="0"/>
          <w:numId w:val="13"/>
        </w:numPr>
        <w:rPr/>
      </w:pPr>
      <w:r>
        <w:rPr/>
        <w:t>Some team members feel that this scheme may actually invite users to apply manual formatting because it may take longer to find/select the required style than it would take to create a style or apply manual formatting.  Some team members also see other problems with this concept, including the problem that the same style may get applied to multiple units of text each of which units may serve a different "purpose" in the document (which then forecloses the ability to automatically reformat text of a similar "purpose").</w:t>
      </w:r>
    </w:p>
    <w:p>
      <w:pPr>
        <w:pStyle w:val="TextBody"/>
        <w:numPr>
          <w:ilvl w:val="0"/>
          <w:numId w:val="13"/>
        </w:numPr>
        <w:rPr/>
      </w:pPr>
      <w:r>
        <w:rPr/>
        <w:t>Some team members feel that there are too many styles involved using a scheme such as this.  When you consider all of the combinations of properties, and consider whether you want properties fixed or to dynamically change with the based on style, the number of styles to provided is substantial under this scheme.</w:t>
      </w:r>
    </w:p>
    <w:p>
      <w:pPr>
        <w:pStyle w:val="TextBody"/>
        <w:ind w:left="360" w:hanging="0"/>
        <w:rPr/>
      </w:pPr>
      <w:r>
        <w:rPr/>
        <w:t>PHILOSOPHY #2 - FEWER GLOBAL STYLES, FOCUS ON TRAINING</w:t>
      </w:r>
    </w:p>
    <w:p>
      <w:pPr>
        <w:pStyle w:val="TextBody"/>
        <w:ind w:left="360" w:hanging="0"/>
        <w:rPr/>
      </w:pPr>
      <w:r>
        <w:rPr/>
        <w:t>Some team members prefer to provide fewer "global" styles and focus on training.  Some points to this scheme include:</w:t>
      </w:r>
    </w:p>
    <w:p>
      <w:pPr>
        <w:pStyle w:val="TextBody"/>
        <w:ind w:left="360" w:hanging="0"/>
        <w:rPr/>
      </w:pPr>
      <w:r>
        <w:rPr/>
        <w:t xml:space="preserve">(Again, I am excluding numbered paragraphs and template-specific styles from this discussion). </w:t>
      </w:r>
    </w:p>
    <w:p>
      <w:pPr>
        <w:pStyle w:val="TextBody"/>
        <w:numPr>
          <w:ilvl w:val="0"/>
          <w:numId w:val="13"/>
        </w:numPr>
        <w:rPr/>
      </w:pPr>
      <w:r>
        <w:rPr/>
        <w:t>The global styles would be limited to, say, about 30 styles for specific text, such as (1) styles to format an indented, italicized quotation for a legal argument, (2) styles to set off a legal descriptions and addresses that appear within the body of the text, etc.</w:t>
      </w:r>
    </w:p>
    <w:p>
      <w:pPr>
        <w:pStyle w:val="TextBody"/>
        <w:numPr>
          <w:ilvl w:val="0"/>
          <w:numId w:val="13"/>
        </w:numPr>
        <w:rPr/>
      </w:pPr>
      <w:r>
        <w:rPr/>
        <w:t>There would also be a handful of global "body text" styles which would be used throughout the document library.  Those styles would carry different properties depending on document-specific requirements (e.g., "Body Text Main" might contain a left indent for some documents, but no indent for other documents).</w:t>
      </w:r>
    </w:p>
    <w:p>
      <w:pPr>
        <w:pStyle w:val="TextBody"/>
        <w:numPr>
          <w:ilvl w:val="0"/>
          <w:numId w:val="13"/>
        </w:numPr>
        <w:rPr/>
      </w:pPr>
      <w:r>
        <w:rPr/>
        <w:t>Users would be trained to use the global styles consistently, but edit the properties to suit document-specific needs (e.g., all documents with a "body" would use the body text style, which would be amended as to document-specific properties).</w:t>
      </w:r>
    </w:p>
    <w:p>
      <w:pPr>
        <w:pStyle w:val="TextBody"/>
        <w:numPr>
          <w:ilvl w:val="0"/>
          <w:numId w:val="13"/>
        </w:numPr>
        <w:rPr/>
      </w:pPr>
      <w:r>
        <w:rPr/>
        <w:t>Styles would be named according to the purpose of text formatted, e.g. "Legal Description", would be a style name.</w:t>
      </w:r>
    </w:p>
    <w:p>
      <w:pPr>
        <w:pStyle w:val="TextBody"/>
        <w:numPr>
          <w:ilvl w:val="0"/>
          <w:numId w:val="13"/>
        </w:numPr>
        <w:rPr/>
      </w:pPr>
      <w:r>
        <w:rPr/>
        <w:t>There would be a firm-standard version of the "Normal" style which the users would be trained to leave alone (we don't anticipate use of the built-in Normal style).</w:t>
      </w:r>
    </w:p>
    <w:p>
      <w:pPr>
        <w:pStyle w:val="TextBody"/>
        <w:numPr>
          <w:ilvl w:val="0"/>
          <w:numId w:val="13"/>
        </w:numPr>
        <w:rPr/>
      </w:pPr>
      <w:r>
        <w:rPr/>
        <w:t>Every document will contain a custom "Based on Style" that would form the base for most "global styles".  Users will be trained that the based on style never gets applied to text, but that they edit it to control document-wide formatting, such as line spacing, justification or font.  The system can be made more fool proof with a small macro to quickly create a new style so we can be sure that the correct "based on" style is used for the new style.</w:t>
      </w:r>
    </w:p>
    <w:p>
      <w:pPr>
        <w:pStyle w:val="TextBody"/>
        <w:numPr>
          <w:ilvl w:val="0"/>
          <w:numId w:val="13"/>
        </w:numPr>
        <w:rPr/>
      </w:pPr>
      <w:r>
        <w:rPr/>
        <w:t>Some team members are concerned that this scheme is not practical because it will be impossible to train ALL users in the Styles feature to a level where they can (and WILL), quickly edit or create a style (and get it right in terms of the relationship between the new/edited style and the based on style).</w:t>
      </w:r>
    </w:p>
    <w:p>
      <w:pPr>
        <w:pStyle w:val="TextBody"/>
        <w:numPr>
          <w:ilvl w:val="0"/>
          <w:numId w:val="13"/>
        </w:numPr>
        <w:rPr/>
      </w:pPr>
      <w:r>
        <w:rPr/>
        <w:t>This scheme anticipates that any single paragraphs that are "odd-ball" relative to the rest of the document, will be formatted with manual formatting.  Some team members feel that manual paragraph formatting should be avoided completely (and they are particularly concerned about potential problems with third-party document comparison software and manual formatting).</w:t>
      </w:r>
    </w:p>
    <w:p>
      <w:pPr>
        <w:pStyle w:val="TextBody"/>
        <w:numPr>
          <w:ilvl w:val="0"/>
          <w:numId w:val="13"/>
        </w:numPr>
        <w:rPr/>
      </w:pPr>
      <w:r>
        <w:rPr/>
        <w:t>This scheme anticipates developing the system to ensure that the option to update styles from template always stays unchecked.</w:t>
      </w:r>
    </w:p>
    <w:p>
      <w:pPr>
        <w:pStyle w:val="TextBody"/>
        <w:ind w:left="360" w:hanging="0"/>
        <w:jc w:val="center"/>
        <w:rPr/>
      </w:pPr>
      <w:r>
        <w:rPr/>
        <w:t>****</w:t>
      </w:r>
    </w:p>
    <w:p>
      <w:pPr>
        <w:pStyle w:val="TextBody"/>
        <w:ind w:left="360" w:hanging="0"/>
        <w:rPr/>
      </w:pPr>
      <w:r>
        <w:rPr/>
        <w:t>If manual paragraph formatting is to be avoided completely (and we are not sure that it should be), maybe a combination of the two philosophies might be best:  Use philosophy #2 for repetitive text, and use philosophy #1 for odd-ball text.</w:t>
      </w:r>
    </w:p>
    <w:p>
      <w:pPr>
        <w:pStyle w:val="TextBody"/>
        <w:ind w:left="360" w:hanging="0"/>
        <w:jc w:val="center"/>
        <w:rPr/>
      </w:pPr>
      <w:r>
        <w:rPr/>
        <w:t>****</w:t>
      </w:r>
    </w:p>
    <w:p>
      <w:pPr>
        <w:pStyle w:val="TextBody"/>
        <w:ind w:left="360" w:hanging="0"/>
        <w:rPr/>
      </w:pPr>
      <w:r>
        <w:rPr/>
        <w:t>Any opinions as to which way to go would be appreciated.</w:t>
      </w:r>
    </w:p>
    <w:p>
      <w:pPr>
        <w:pStyle w:val="TextBody"/>
        <w:ind w:left="360" w:hanging="0"/>
        <w:rPr/>
      </w:pPr>
      <w:r>
        <w:rPr/>
        <w:t>Thank you.</w:t>
      </w:r>
    </w:p>
    <w:p>
      <w:pPr>
        <w:pStyle w:val="TextBody"/>
        <w:ind w:left="360" w:hanging="0"/>
        <w:rPr/>
      </w:pPr>
      <w:r>
        <w:rPr/>
        <w:t>Jean Perkins</w:t>
      </w:r>
    </w:p>
    <w:p>
      <w:pPr>
        <w:pStyle w:val="TextBody"/>
        <w:rPr/>
      </w:pPr>
      <w:r>
        <w:rPr/>
        <w:t xml:space="preserve">A related series of questions was asked almost six months later in the toolbar customization newsgroup and that shorter discussion is appended at page </w:t>
      </w:r>
      <w:r>
        <w:rPr/>
        <w:fldChar w:fldCharType="begin"/>
      </w:r>
      <w:r>
        <w:rPr/>
        <w:instrText xml:space="preserve"> PAGEREF _Ref505754941 \h </w:instrText>
      </w:r>
      <w:r>
        <w:rPr/>
        <w:fldChar w:fldCharType="separate"/>
      </w:r>
      <w:r>
        <w:rPr/>
        <w:t>32</w:t>
      </w:r>
      <w:r>
        <w:rPr/>
        <w:fldChar w:fldCharType="end"/>
      </w:r>
      <w:r>
        <w:rPr/>
        <w:t>.</w:t>
      </w:r>
    </w:p>
    <w:p>
      <w:pPr>
        <w:pStyle w:val="Heading3"/>
        <w:rPr/>
      </w:pPr>
      <w:bookmarkStart w:id="3" w:name="__RefHeading___Toc505754778"/>
      <w:bookmarkEnd w:id="3"/>
      <w:r>
        <w:rPr/>
        <w:t>First answering thread:</w:t>
      </w:r>
    </w:p>
    <w:p>
      <w:pPr>
        <w:pStyle w:val="Heading4"/>
        <w:rPr/>
      </w:pPr>
      <w:bookmarkStart w:id="4" w:name="__RefHeading___Toc505754779"/>
      <w:bookmarkEnd w:id="4"/>
      <w:r>
        <w:rPr/>
        <w:t>Response 1 – Suzanne S. Barnhill</w:t>
      </w:r>
    </w:p>
    <w:p>
      <w:pPr>
        <w:pStyle w:val="TextBody"/>
        <w:rPr/>
      </w:pPr>
      <w:r>
        <w:rPr/>
        <w:t>I don't have any experience in a workgroup setting except insofar as I occasionally receive files from someone else that I must work with. I can tell you that in such a case neither of your philosophies is of much help to me since it would take more time to figure out what the creator was doing (or trying to do) with styles than just to remove all styles and apply my own.</w:t>
      </w:r>
    </w:p>
    <w:p>
      <w:pPr>
        <w:pStyle w:val="TextBody"/>
        <w:rPr/>
      </w:pPr>
      <w:r>
        <w:rPr/>
        <w:t>But I can't help feeling that if I were in your situation (or the situation of those working in the environment you describe), I would be more comfortable with Door #2 because, as you say, it makes it easier to change styles consistently if they are used for a consistent purpose. Especially since you don't expect to update styles from the template, I think limited use of direct formatting should be permitted. For some single-use ("disposable") documents, it just makes more sense to use direct formatting than to come up with a new style that may be used for only one paragraph.</w:t>
      </w:r>
    </w:p>
    <w:p>
      <w:pPr>
        <w:pStyle w:val="TextBody"/>
        <w:rPr/>
      </w:pPr>
      <w:r>
        <w:rPr/>
        <w:t>Since I have templates dating back to Word 2.0, full of haphazardly modified styles, plus mountains of documents based on generic templates and haphazardly customized, suffice it to say that I would be very mortified to have John McGhie peek into my cupboard! I will be interested to hear what others have to say on the subject.</w:t>
      </w:r>
    </w:p>
    <w:p>
      <w:pPr>
        <w:pStyle w:val="TextBody"/>
        <w:rPr/>
      </w:pPr>
      <w:r>
        <w:rPr/>
        <w:t>--</w:t>
      </w:r>
    </w:p>
    <w:p>
      <w:pPr>
        <w:pStyle w:val="TextBody"/>
        <w:rPr/>
      </w:pPr>
      <w:r>
        <w:rPr/>
        <w:t>Suzanne S. Barnhill, Microsoft Word MVP</w:t>
        <w:br/>
        <w:t>Words into Type</w:t>
        <w:br/>
        <w:t>Fairhope, AL USA</w:t>
      </w:r>
    </w:p>
    <w:p>
      <w:pPr>
        <w:pStyle w:val="TOCReturn"/>
        <w:rPr/>
      </w:pPr>
      <w:r>
        <w:rPr/>
        <w:t xml:space="preserve">(return to) </w:t>
      </w:r>
      <w:r>
        <w:rPr/>
        <w:fldChar w:fldCharType="begin"/>
      </w:r>
      <w:r>
        <w:rPr/>
        <w:instrText xml:space="preserve"> REF TOC \h </w:instrText>
      </w:r>
      <w:r>
        <w:rPr/>
        <w:fldChar w:fldCharType="separate"/>
      </w:r>
      <w:r>
        <w:rPr/>
        <w:t>Table of Contents</w:t>
      </w:r>
      <w:r>
        <w:rPr/>
        <w:fldChar w:fldCharType="end"/>
      </w:r>
    </w:p>
    <w:p>
      <w:pPr>
        <w:pStyle w:val="TextBody"/>
        <w:rPr/>
      </w:pPr>
      <w:r>
        <w:rPr/>
      </w:r>
    </w:p>
    <w:p>
      <w:pPr>
        <w:pStyle w:val="Heading5"/>
        <w:rPr/>
      </w:pPr>
      <w:bookmarkStart w:id="5" w:name="__RefHeading___Toc505754780"/>
      <w:bookmarkEnd w:id="5"/>
      <w:r>
        <w:rPr/>
        <w:t>Response 2 – Mark Tangard</w:t>
      </w:r>
    </w:p>
    <w:p>
      <w:pPr>
        <w:pStyle w:val="TextBody"/>
        <w:rPr/>
      </w:pPr>
      <w:r>
        <w:rPr/>
        <w:t>I agree.  In fact, Option 1 sounds like it might actually require *more*</w:t>
        <w:br/>
        <w:t xml:space="preserve">training in the long run, even though the description of #2 says that's </w:t>
        <w:br/>
        <w:t xml:space="preserve">where it'll allow (require?) extra focus.  Option 1 has a gut-level </w:t>
        <w:br/>
        <w:t>appeal because one would think, by having all the styles named for what</w:t>
        <w:br/>
        <w:t>they do, that it would eliminate much shaky manual intervention and</w:t>
        <w:br/>
        <w:t xml:space="preserve">increase consistency.  But in my experience, anytime you produce a </w:t>
        <w:br/>
        <w:t>too-big array of very similar options for a given task, people's eyes</w:t>
        <w:br/>
        <w:t xml:space="preserve">start to glaze over and they look for an "out" -- a way to simplify, </w:t>
        <w:br/>
        <w:t>and often oversimply, the chore.</w:t>
        <w:br/>
        <w:br/>
        <w:t>That notwithstanding (warning: tangent ahead), this idea should maybe</w:t>
        <w:br/>
        <w:t xml:space="preserve">be reconsidered for other types of offices.  Whereas, in a law firm, </w:t>
        <w:br/>
        <w:t xml:space="preserve">the document-production function still usually isn't part of the </w:t>
        <w:br/>
        <w:t xml:space="preserve">professional's duties, in many other businesses, especially smaller </w:t>
        <w:br/>
        <w:t xml:space="preserve">firms, administrative and secretarial staffs are shrinking as the </w:t>
        <w:br/>
        <w:t xml:space="preserve">professionals do a lot more of their own typing.  And these users </w:t>
        <w:br/>
        <w:t xml:space="preserve">often do NOT want to be bothered with anything that goes past the </w:t>
        <w:br/>
        <w:t xml:space="preserve">most basic features of the software, so a no-brainer variation of </w:t>
        <w:br/>
        <w:t xml:space="preserve">Alternative #1 (but perhaps with a very carefully *minimized* set </w:t>
        <w:br/>
        <w:t>of choices) might be the smart path in these cases.</w:t>
        <w:br/>
        <w:br/>
        <w:t>We think of styles as basic and essential and convenient and fabulous,</w:t>
        <w:br/>
        <w:t>and by gum, by golly, they are [genuflect].  But we're in a bit of a</w:t>
        <w:br/>
        <w:t>vacuum here.  Persuading others to adopt such a viewpoint can be like</w:t>
        <w:br/>
        <w:t>pulling teeth (and reinserting them).  This is especially true with</w:t>
        <w:br/>
        <w:t>folks who don't like keyboards, machines, etc., anyway -- and no, they</w:t>
        <w:br/>
        <w:t xml:space="preserve">*haven't* all retired yet.  (Some of them aren't even old!)  </w:t>
        <w:br/>
        <w:br/>
        <w:t xml:space="preserve">When someone asks me for help with a Word project that's obviously </w:t>
        <w:br/>
        <w:t>beyond their current skills, it's usually clear within a few minutes</w:t>
        <w:br/>
        <w:t>whether their preference is to boost their skills or simplify their</w:t>
        <w:br/>
        <w:t>task, and in the vast majority of cases they want it NOWWWWWWWW, so</w:t>
        <w:br/>
        <w:t xml:space="preserve">learning New Stuff is out of the question.  Sometimes the most I can </w:t>
        <w:br/>
        <w:t xml:space="preserve">hope for is to get them to uncheck that accursed Define Styles Based </w:t>
        <w:br/>
        <w:t>On Your Formatting box, and *maybe* set their Heading 1 and Heading 2</w:t>
        <w:br/>
        <w:t xml:space="preserve">styles and demonstrate the shortcuts for each.  At that point, some </w:t>
        <w:br/>
        <w:t>of them are breathing too hard to continue.</w:t>
        <w:br/>
        <w:br/>
        <w:t>-- Mark Tangard &lt;</w:t>
      </w:r>
      <w:hyperlink r:id="rId2">
        <w:r>
          <w:rPr>
            <w:rStyle w:val="InternetLink"/>
          </w:rPr>
          <w:t>mtangard@pacbell.net</w:t>
        </w:r>
      </w:hyperlink>
      <w:r>
        <w:rPr/>
        <w:t>&gt;</w:t>
      </w:r>
    </w:p>
    <w:p>
      <w:pPr>
        <w:pStyle w:val="TOCReturn"/>
        <w:rPr/>
      </w:pPr>
      <w:r>
        <w:rPr/>
        <w:t xml:space="preserve">(return to) </w:t>
      </w:r>
      <w:r>
        <w:rPr/>
        <w:fldChar w:fldCharType="begin"/>
      </w:r>
      <w:r>
        <w:rPr/>
        <w:instrText xml:space="preserve"> REF TOC \h </w:instrText>
      </w:r>
      <w:r>
        <w:rPr/>
        <w:fldChar w:fldCharType="separate"/>
      </w:r>
      <w:r>
        <w:rPr/>
        <w:t>Table of Contents</w:t>
      </w:r>
      <w:r>
        <w:rPr/>
        <w:fldChar w:fldCharType="end"/>
      </w:r>
    </w:p>
    <w:p>
      <w:pPr>
        <w:pStyle w:val="TextBody"/>
        <w:rPr/>
      </w:pPr>
      <w:r>
        <w:rPr/>
      </w:r>
    </w:p>
    <w:p>
      <w:pPr>
        <w:pStyle w:val="Heading5"/>
        <w:rPr/>
      </w:pPr>
      <w:bookmarkStart w:id="6" w:name="__RefHeading___Toc505754781"/>
      <w:bookmarkEnd w:id="6"/>
      <w:r>
        <w:rPr/>
        <w:t>Response 3 – Graham Major</w:t>
      </w:r>
    </w:p>
    <w:p>
      <w:pPr>
        <w:pStyle w:val="TextBody"/>
        <w:rPr/>
      </w:pPr>
      <w:r>
        <w:rPr/>
        <w:t>I'd go even farther and suggest that beyond setting up a standard corporate</w:t>
        <w:br/>
        <w:t>look with font, paragraph spacing, margins to provide a standard body text</w:t>
        <w:br/>
        <w:t>paragraph format, with a couple of similar styles for heading, sub headings,</w:t>
        <w:br/>
        <w:t>titles, and footnotes, I would not wish to introduce a glut of styles which</w:t>
        <w:br/>
        <w:t>will only confuse the user. You would be *far* better employed applying some</w:t>
        <w:br/>
        <w:t>sensible training, to illustrate the concept of styles, and allow the use of</w:t>
        <w:br/>
        <w:t>some manual formatting for odd documents.</w:t>
        <w:br/>
        <w:br/>
        <w:t>By all means set up different templates for different document types, but</w:t>
        <w:br/>
        <w:t>keep those styles to a workable minimum, for not only will the documents</w:t>
        <w:br/>
        <w:t>look better, but any anomalies that arise can be addressed at that time.</w:t>
        <w:br/>
        <w:br/>
        <w:t>It is also worth noting that the default settings of Word 2000 will attempt</w:t>
        <w:br/>
        <w:t>to override your carefully contrived paragraph styles on the fly to cater</w:t>
        <w:br/>
        <w:t>for user working practices, so make sure that you have the tools &gt;</w:t>
        <w:br/>
        <w:t>autocorrect &gt; autoformat while you type options firmly screwed down.</w:t>
        <w:br/>
        <w:br/>
        <w:t>Use templates to impose document layouts and do not try and use a single</w:t>
        <w:br/>
        <w:t>default template (normal.dot) shared by all. This is a recipe for early</w:t>
        <w:br/>
        <w:t>disaster.</w:t>
        <w:br/>
        <w:br/>
        <w:t>You will also find that staff tend to be happier if they can exercise some</w:t>
        <w:br/>
        <w:t>control over their own working practices (within guidelines of course) so</w:t>
        <w:br/>
        <w:t>allow some flexibility.</w:t>
        <w:br/>
        <w:br/>
        <w:t>--</w:t>
        <w:br/>
        <w:br/>
        <w:t>                        \ \\ // /</w:t>
        <w:br/>
        <w:t>                      ( @ @ )</w:t>
        <w:br/>
        <w:t>   ----oOOO----(_)----OOOo-----</w:t>
        <w:br/>
        <w:br/>
        <w:t>&lt;&gt;&gt;&lt; &gt;&lt;&lt;&gt; &gt;&lt;&lt;&gt; &lt;&gt;&gt;&lt; &gt;&lt;&lt;&gt; &lt;&gt;&gt;&lt; &lt;&gt;&gt;&lt; &gt;&lt;&lt;&gt;</w:t>
        <w:br/>
        <w:t> Graham Mayor &lt;</w:t>
      </w:r>
      <w:hyperlink r:id="rId3">
        <w:r>
          <w:rPr>
            <w:rStyle w:val="InternetLink"/>
          </w:rPr>
          <w:t>gmayor@eidosnet.co.uk</w:t>
        </w:r>
      </w:hyperlink>
      <w:r>
        <w:rPr/>
        <w:t>&gt;</w:t>
      </w:r>
    </w:p>
    <w:p>
      <w:pPr>
        <w:pStyle w:val="TextBody"/>
        <w:rPr/>
      </w:pPr>
      <w:r>
        <w:rPr/>
      </w:r>
    </w:p>
    <w:p>
      <w:pPr>
        <w:pStyle w:val="Heading6"/>
        <w:rPr/>
      </w:pPr>
      <w:bookmarkStart w:id="7" w:name="__RefHeading___Toc505754782"/>
      <w:bookmarkEnd w:id="7"/>
      <w:r>
        <w:rPr/>
        <w:t>Response 4 – Suzanne S. Barnhill</w:t>
      </w:r>
    </w:p>
    <w:p>
      <w:pPr>
        <w:pStyle w:val="TextBody"/>
        <w:rPr/>
      </w:pPr>
      <w:r>
        <w:rPr/>
        <w:t>I agree, Mark. The "professionals" who are doing their own typing tend to</w:t>
        <w:br/>
        <w:t>use Word as a glorified typewriter. I've seen documents that looked really</w:t>
        <w:br/>
        <w:t>quite nice on paper that, when examined onscreen, revealed the expected</w:t>
        <w:br/>
        <w:t>empty paragraphs used to create "blank lines" between paragraphs, indents</w:t>
        <w:br/>
        <w:t>created with a combination of multiple tabs and spaces, hard returns used</w:t>
        <w:br/>
        <w:t>before such indents, etc. It's ugly (especially with nonprinting characters</w:t>
        <w:br/>
        <w:t>displayed), but it gets the job done. Of course, it makes a nightmare of</w:t>
        <w:br/>
        <w:t>editing, which even the creator will discover when he decides to add or</w:t>
        <w:br/>
        <w:t>delete text and all his tabs and returns get out of line. This is when he</w:t>
        <w:br/>
        <w:t>gets a hurt look and can't understand what has gone wrong. &lt;g&gt; One of my</w:t>
        <w:br/>
        <w:t>clients does a lot of his own typing, but I've got him pretty well trained</w:t>
        <w:br/>
        <w:t>to send back to me for repair anything that I have done for him because</w:t>
        <w:br/>
        <w:t>inevitably when he tries to edit, he "breaks" the document by deleting a</w:t>
        <w:br/>
        <w:t>date field, changing a paragraph style by pressing Enter or deleting a</w:t>
        <w:br/>
        <w:t>paragraph mark, etc.</w:t>
        <w:br/>
        <w:br/>
        <w:t>--</w:t>
        <w:br/>
        <w:t>Suzanne S. Barnhill</w:t>
        <w:br/>
        <w:t>Microsoft Word MVP</w:t>
      </w:r>
    </w:p>
    <w:p>
      <w:pPr>
        <w:pStyle w:val="TextBody"/>
        <w:rPr/>
      </w:pPr>
      <w:r>
        <w:rPr/>
      </w:r>
    </w:p>
    <w:p>
      <w:pPr>
        <w:pStyle w:val="Heading7"/>
        <w:rPr/>
      </w:pPr>
      <w:bookmarkStart w:id="8" w:name="__RefHeading___Toc505754783"/>
      <w:bookmarkEnd w:id="8"/>
      <w:r>
        <w:rPr/>
        <w:t>Response 5 – Mark Tangard</w:t>
      </w:r>
    </w:p>
    <w:p>
      <w:pPr>
        <w:pStyle w:val="TextBody"/>
        <w:rPr/>
      </w:pPr>
      <w:r>
        <w:rPr/>
        <w:t>Suzanne wrote:</w:t>
        <w:br/>
        <w:br/>
        <w:t xml:space="preserve">&gt; I agree, Mark. The "professionals" who are doing their own typing tend </w:t>
        <w:br/>
        <w:t>&gt; to use Word as a glorified typewriter. I've seen documents that looked</w:t>
        <w:br/>
        <w:t xml:space="preserve">&gt; really quite nice on paper that, when examined onscreen, revealed the </w:t>
        <w:br/>
        <w:t xml:space="preserve">&gt; expected empty paragraphs used to create "blank lines" between </w:t>
        <w:br/>
        <w:t xml:space="preserve">&gt; paragraphs, indents created with a combination of multiple tabs and </w:t>
        <w:br/>
        <w:t xml:space="preserve">&gt; spaces </w:t>
        <w:br/>
        <w:t>[...]</w:t>
        <w:br/>
        <w:t xml:space="preserve">&gt; It's ugly [...], but it gets the job done. </w:t>
        <w:br/>
        <w:br/>
        <w:t xml:space="preserve">I know several people whose outlook is pretty well summarized by that </w:t>
        <w:br/>
        <w:t>sentence!  Have you ever been able to "break" any of these folks?</w:t>
        <w:br/>
        <w:br/>
        <w:t xml:space="preserve">&gt; Of course, it makes a nightmare of editing, which even the creator </w:t>
        <w:br/>
        <w:t xml:space="preserve">&gt; will discover when he decides to add or delete text and all his tabs </w:t>
        <w:br/>
        <w:t xml:space="preserve">&gt; and returns get out of line. This is when he gets a hurt look and </w:t>
        <w:br/>
        <w:t xml:space="preserve">&gt; can't understand what has gone wrong. &lt;g&gt; </w:t>
        <w:br/>
        <w:br/>
        <w:t>Hurt?  You're lucky. ;)   In my universe it's usually scowls &amp; growls,</w:t>
        <w:br/>
        <w:t>and a general attitude of "What did *IT* do wrong?"</w:t>
        <w:br/>
        <w:br/>
        <w:t>&gt; One of my clients does a lot of his own typing, but I've got him pretty</w:t>
        <w:br/>
        <w:t xml:space="preserve">&gt; well trained to send back to me for repair anything that I have done </w:t>
        <w:br/>
        <w:t xml:space="preserve">&gt; for him </w:t>
        <w:br/>
        <w:br/>
        <w:t xml:space="preserve">That training eludes most people I know.  What brand of thumbscrews do </w:t>
        <w:br/>
        <w:t>you use? ;-)   I've often found that anything that ooks "too good" can</w:t>
        <w:br/>
        <w:t>also look too *tempting* to novices, who think, well, hey, it can't be</w:t>
        <w:br/>
        <w:t>THAT hard, so I'll just make A Few Little Changes and it'll be aaaaall</w:t>
        <w:br/>
        <w:t>ready to [insert loud noise here].</w:t>
        <w:br/>
        <w:br/>
        <w:t>-- Mark Tangard &lt;</w:t>
      </w:r>
      <w:hyperlink r:id="rId4">
        <w:r>
          <w:rPr>
            <w:rStyle w:val="InternetLink"/>
          </w:rPr>
          <w:t>mtangard@pacbell.net</w:t>
        </w:r>
      </w:hyperlink>
      <w:r>
        <w:rPr/>
        <w:t>&gt;</w:t>
      </w:r>
    </w:p>
    <w:p>
      <w:pPr>
        <w:pStyle w:val="TOCReturn"/>
        <w:rPr/>
      </w:pPr>
      <w:r>
        <w:rPr/>
        <w:t xml:space="preserve">(return to) </w:t>
      </w:r>
      <w:r>
        <w:rPr/>
        <w:fldChar w:fldCharType="begin"/>
      </w:r>
      <w:r>
        <w:rPr/>
        <w:instrText xml:space="preserve"> REF TOC \h </w:instrText>
      </w:r>
      <w:r>
        <w:rPr/>
        <w:fldChar w:fldCharType="separate"/>
      </w:r>
      <w:r>
        <w:rPr/>
        <w:t>Table of Contents</w:t>
      </w:r>
      <w:r>
        <w:rPr/>
        <w:fldChar w:fldCharType="end"/>
      </w:r>
    </w:p>
    <w:p>
      <w:pPr>
        <w:pStyle w:val="TextBody"/>
        <w:rPr/>
      </w:pPr>
      <w:r>
        <w:rPr/>
      </w:r>
    </w:p>
    <w:p>
      <w:pPr>
        <w:pStyle w:val="Heading8"/>
        <w:rPr/>
      </w:pPr>
      <w:bookmarkStart w:id="9" w:name="__RefHeading___Toc505754784"/>
      <w:bookmarkEnd w:id="9"/>
      <w:r>
        <w:rPr/>
        <w:t>Response 6 – Suzanne S. Barnhill</w:t>
      </w:r>
    </w:p>
    <w:p>
      <w:pPr>
        <w:pStyle w:val="TextBody"/>
        <w:rPr/>
      </w:pPr>
      <w:r>
        <w:rPr/>
        <w:t>Well, when it breaks, he has to send it back, anyway, so he has figured out</w:t>
        <w:br/>
        <w:t>it's easier to send it back to begin with. Actually, he's stopped doing much</w:t>
        <w:br/>
        <w:t>typing at all because he said he realized it was a much better use of his</w:t>
        <w:br/>
        <w:t>time to do the research and writing (longhand) and let me (at a much smaller</w:t>
        <w:br/>
        <w:t>hourly rate) do the typing and formatting. So he faxes me handwritten</w:t>
        <w:br/>
        <w:t>drafts, I fax back printout, and when he's satisfied, I email him the file</w:t>
        <w:br/>
        <w:t>to print out. He rarely does more than open the file and print it, but</w:t>
        <w:br/>
        <w:t>occasionally he'll fax me a tiny correction and say, "Please correct this in</w:t>
        <w:br/>
        <w:t>your file." I finally got through to him that I'd rather do it that way than</w:t>
        <w:br/>
        <w:t>have him send me back the corrected file; I hate to overwrite my own with</w:t>
        <w:br/>
        <w:t>his, not knowing what kind of garbage and wreckage he may inadvertently have</w:t>
        <w:br/>
        <w:t>strewn around. &lt;g&gt;</w:t>
        <w:br/>
        <w:br/>
        <w:t>--</w:t>
        <w:br/>
        <w:t>Suzanne S. Barnhill</w:t>
      </w:r>
    </w:p>
    <w:p>
      <w:pPr>
        <w:pStyle w:val="TextBody"/>
        <w:rPr/>
      </w:pPr>
      <w:r>
        <w:rPr/>
      </w:r>
    </w:p>
    <w:p>
      <w:pPr>
        <w:pStyle w:val="Heading9"/>
        <w:rPr/>
      </w:pPr>
      <w:bookmarkStart w:id="10" w:name="__RefHeading___Toc505754785"/>
      <w:bookmarkEnd w:id="10"/>
      <w:r>
        <w:rPr/>
        <w:t>Response 7 - Larry</w:t>
      </w:r>
    </w:p>
    <w:p>
      <w:pPr>
        <w:pStyle w:val="TextBody"/>
        <w:rPr/>
      </w:pPr>
      <w:r>
        <w:rPr/>
        <w:t>Hi Suzanne, Mark, Graham et al,</w:t>
        <w:br/>
        <w:br/>
        <w:t>An interesting discussion, and it raises the question, how many Word</w:t>
        <w:br/>
        <w:t>users go beyond the most basic or near-basic level of knowledge of Word,</w:t>
        <w:br/>
        <w:t>for example, learning to use styles or create macros?  From what you're</w:t>
        <w:br/>
        <w:t>saying (as well as from my own limited experience), it is very few.</w:t>
        <w:br/>
        <w:t>Which raises the next question:  what is the degree of</w:t>
        <w:br/>
        <w:t>usability/productivity/enjoyment that this vast majority of very basic</w:t>
        <w:br/>
        <w:t>Word users derive from Word?  Since we all know you need to learn Word</w:t>
        <w:br/>
        <w:t>fairly well to get it to work efficiently and not get repeatedly hung up</w:t>
        <w:br/>
        <w:t>by some mysterious feature and have an interface that's pleasant to you</w:t>
        <w:br/>
        <w:t>personally, do the vast number of Word users even _like_ Word?  Has</w:t>
        <w:br/>
        <w:t>there been any polling on this?</w:t>
        <w:br/>
        <w:br/>
        <w:t>This is an especially interesting question in light of previous</w:t>
        <w:br/>
        <w:t>discussions I've had with John McGhie and others concerning the fact</w:t>
        <w:br/>
        <w:t>that Microsoft's software design decisions are driven purely by</w:t>
        <w:br/>
        <w:t>marketing concerns.  Since Microsoft always thinks in terms of</w:t>
        <w:br/>
        <w:t>attracting the lowest common denominator of user to its products,</w:t>
        <w:br/>
        <w:t>doesn't that contradict what you all are saying here, that the lowest</w:t>
        <w:br/>
        <w:t>common denominator of user is lost and feels a bit helpless before this</w:t>
        <w:br/>
        <w:t>intimidating behemoth of a program?</w:t>
        <w:br/>
        <w:br/>
        <w:t>Larry</w:t>
      </w:r>
    </w:p>
    <w:p>
      <w:pPr>
        <w:pStyle w:val="TextBody"/>
        <w:rPr/>
      </w:pPr>
      <w:r>
        <w:rPr/>
      </w:r>
    </w:p>
    <w:p>
      <w:pPr>
        <w:pStyle w:val="Heading9"/>
        <w:rPr/>
      </w:pPr>
      <w:bookmarkStart w:id="11" w:name="__RefHeading___Toc505754786"/>
      <w:bookmarkEnd w:id="11"/>
      <w:r>
        <w:rPr/>
        <w:t>Response 8 - Mark Tangard</w:t>
      </w:r>
    </w:p>
    <w:p>
      <w:pPr>
        <w:pStyle w:val="TextBody"/>
        <w:rPr/>
      </w:pPr>
      <w:r>
        <w:rPr/>
        <w:t>Larry wrote:</w:t>
        <w:br/>
        <w:t>&gt; An interesting discussion, and it raises the question, how many Word</w:t>
        <w:br/>
        <w:t>&gt; users go beyond the most basic or near-basic level of knowledge of Word,</w:t>
        <w:br/>
        <w:t>&gt; for example, learning to use styles or create macros?  From what you're</w:t>
        <w:br/>
        <w:t>&gt; saying (as well as from my own limited experience), it is very few.</w:t>
        <w:br/>
        <w:t>&gt; Which raises the next question:  what is the degree of</w:t>
        <w:br/>
        <w:t>&gt; usability/productivity/enjoyment that this vast majority of very basic</w:t>
        <w:br/>
        <w:t>&gt; Word users derive from Word?  Since we all know you need to learn Word</w:t>
        <w:br/>
        <w:t>&gt; fairly well to get it to work efficiently and not get repeatedly hung up</w:t>
        <w:br/>
        <w:t>&gt; by some mysterious feature and have an interface that's pleasant to you</w:t>
        <w:br/>
        <w:t xml:space="preserve">&gt; personally, do the vast number of Word users even _like_ Word?  </w:t>
        <w:br/>
        <w:br/>
        <w:t>I'm not sure the vast majority even likes *computers*.  There's a great</w:t>
        <w:br/>
        <w:t>deal of broad-based alienation in modern offices, much of which focuses</w:t>
        <w:br/>
        <w:t xml:space="preserve">on the PC.  And the most obvious sufferers can be the people whom some </w:t>
        <w:br/>
        <w:t xml:space="preserve">insist on calling the "visionaries."  While it's understandable that a </w:t>
        <w:br/>
        <w:t xml:space="preserve">*true* genius may be a total moron at the keyboard for legitimate (?) </w:t>
        <w:br/>
        <w:t>reasons (e.g., brain always working overtime, no patience for mechanical</w:t>
        <w:br/>
        <w:t xml:space="preserve">objects, etc.), I think it's almost gotten to the point where the most </w:t>
        <w:br/>
        <w:t xml:space="preserve">ambitious workers may tend to try to CONCEAL any deep skills they may </w:t>
        <w:br/>
        <w:t xml:space="preserve">have in this area, because it could brand them as more easily satisfied </w:t>
        <w:br/>
        <w:t>with a drone-level job.  The boss/secretary dichotomy is alive and well.</w:t>
        <w:br/>
        <w:br/>
        <w:t xml:space="preserve">Word is probably most liked (or least disliked) by the people who get </w:t>
        <w:br/>
        <w:t>to know it most intimately, even when that's a love-hate relationship.</w:t>
        <w:br/>
        <w:t xml:space="preserve">Given that you can't get that intimacy at all if you're computerphobic </w:t>
        <w:br/>
        <w:t xml:space="preserve">at heart, this limits the number of people who may ever "like" Word.  </w:t>
        <w:br/>
        <w:t xml:space="preserve">And lots of people who are dazzled enough by the things others can do </w:t>
        <w:br/>
        <w:t xml:space="preserve">with Word, including things we might do *for* them to make their jobs </w:t>
        <w:br/>
        <w:t>easier (macros, userforms, styles, etc.), still draw a big heavy line</w:t>
        <w:br/>
        <w:t>between using any of those things and *learning* them.  (Or remembering</w:t>
        <w:br/>
        <w:t xml:space="preserve">them.)  If you look carefully, you can see their eyeballs roll back at </w:t>
        <w:br/>
        <w:t>even the most lightweight mention of what's inside the macro, form, etc.</w:t>
        <w:br/>
        <w:br/>
        <w:t>(The very word "macro" got to be a running joke and generic pejorative</w:t>
        <w:br/>
        <w:t>among the PC-illiterati at my old job.  Anytime the screen did something</w:t>
        <w:br/>
        <w:t xml:space="preserve">funny, a very common barely-joking reaction was "I must've hit a macro </w:t>
        <w:br/>
        <w:t>or something" -- uttered with the same tone you might employ for saying</w:t>
        <w:br/>
        <w:t>"I must've stepped in dog poop."</w:t>
        <w:br/>
        <w:br/>
        <w:t>&gt; Has there been any polling on this?</w:t>
        <w:br/>
        <w:br/>
        <w:t>If there has, I'd be skeptical of almost any conclusion, because a</w:t>
        <w:br/>
        <w:t>great many people wouldn't answer honestly for fear of being thought</w:t>
        <w:br/>
        <w:t>too uninformed (or too well-informed).</w:t>
        <w:br/>
        <w:br/>
        <w:t>&gt; This is an especially interesting question in light of previous</w:t>
        <w:br/>
        <w:t>&gt; discussions I've had with John McGhie and others concerning the fact</w:t>
        <w:br/>
        <w:t>&gt; that Microsoft's software design decisions are driven purely by</w:t>
        <w:br/>
        <w:t>&gt; marketing concerns.  Since Microsoft always thinks in terms of</w:t>
        <w:br/>
        <w:t>&gt; attracting the lowest common denominator of user to its products,</w:t>
        <w:br/>
        <w:t>&gt; doesn't that contradict what you all are saying here, that the lowest</w:t>
        <w:br/>
        <w:t>&gt; common denominator of user is lost and feels a bit helpless before this</w:t>
        <w:br/>
        <w:t>&gt; intimidating behemoth of a program?</w:t>
        <w:br/>
        <w:br/>
        <w:t>I think "marketing concerns" covers a lot of things.  First, most PCs</w:t>
        <w:br/>
        <w:t>now come with Word et al already installed, and even when they don't,</w:t>
        <w:br/>
        <w:t>I don't think most consumers would bother to test-drive each of their</w:t>
        <w:br/>
        <w:t>alternatives (Word, Word Perfect, etc.) to evaluate the merits of each.</w:t>
        <w:br/>
        <w:t>Much more focus is now given to Having What Everyone Else Has, rather</w:t>
        <w:br/>
        <w:t>than on what works best.  Indeed, some of Microsoft's decisions *are*</w:t>
        <w:br/>
        <w:t>made to pique interest at a low level.  (Woody Leonhard points out in</w:t>
        <w:br/>
        <w:t>great detail how useless a lot of the buttons on Word's default toolbar</w:t>
        <w:br/>
        <w:t>are, noting that many of them are there just to make it look cute and</w:t>
        <w:br/>
        <w:t xml:space="preserve">powerful.)  Even if one argued that end users are targeted by specific </w:t>
        <w:br/>
        <w:t>marketing info on specific features, such info is hardly ever presented</w:t>
        <w:br/>
        <w:t xml:space="preserve">in enough detail to be easily figured out.  For example, the promo </w:t>
        <w:br/>
        <w:t xml:space="preserve">"Change all of your document's headings with a few clicks!" doesn't </w:t>
        <w:br/>
        <w:t xml:space="preserve">say anything about how lost most novices probably feel the first time </w:t>
        <w:br/>
        <w:t>they open the Format-&gt; Style dialog.</w:t>
        <w:br/>
        <w:br/>
        <w:t>I don't see a way out.  Microsoft obviously had *some* idea of this</w:t>
        <w:br/>
        <w:t xml:space="preserve">disconnect long ago, but their main response seems to have been the </w:t>
        <w:br/>
        <w:t xml:space="preserve">Define Styles Based On Your Formatting box, eaauaugghh.  If that's </w:t>
        <w:br/>
        <w:t xml:space="preserve">the best answer they have to the problem of "voluntarily ignorant" </w:t>
        <w:br/>
        <w:t>users, I'm not sure it'll ever get better.</w:t>
        <w:br/>
        <w:br/>
        <w:t>-- Mark Tangard &lt;</w:t>
      </w:r>
      <w:hyperlink r:id="rId5">
        <w:r>
          <w:rPr>
            <w:rStyle w:val="InternetLink"/>
          </w:rPr>
          <w:t>mtangard@pacbell.net</w:t>
        </w:r>
      </w:hyperlink>
      <w:r>
        <w:rPr/>
        <w:t>&gt;</w:t>
      </w:r>
    </w:p>
    <w:p>
      <w:pPr>
        <w:pStyle w:val="TOCReturn"/>
        <w:rPr/>
      </w:pPr>
      <w:r>
        <w:rPr/>
        <w:t xml:space="preserve">(return to) </w:t>
      </w:r>
      <w:r>
        <w:rPr/>
        <w:fldChar w:fldCharType="begin"/>
      </w:r>
      <w:r>
        <w:rPr/>
        <w:instrText xml:space="preserve"> REF TOC \h </w:instrText>
      </w:r>
      <w:r>
        <w:rPr/>
        <w:fldChar w:fldCharType="separate"/>
      </w:r>
      <w:r>
        <w:rPr/>
        <w:t>Table of Contents</w:t>
      </w:r>
      <w:r>
        <w:rPr/>
        <w:fldChar w:fldCharType="end"/>
      </w:r>
    </w:p>
    <w:p>
      <w:pPr>
        <w:pStyle w:val="TextBody"/>
        <w:rPr/>
      </w:pPr>
      <w:r>
        <w:rPr/>
      </w:r>
    </w:p>
    <w:p>
      <w:pPr>
        <w:pStyle w:val="Heading3"/>
        <w:rPr/>
      </w:pPr>
      <w:bookmarkStart w:id="12" w:name="__RefHeading___Toc505754787"/>
      <w:bookmarkEnd w:id="12"/>
      <w:r>
        <w:rPr/>
        <w:t>Second answer</w:t>
      </w:r>
    </w:p>
    <w:p>
      <w:pPr>
        <w:pStyle w:val="TextBody"/>
        <w:rPr/>
      </w:pPr>
      <w:r>
        <w:rPr/>
        <w:t>Reading of the staggering complexities you're dealing with (30 different</w:t>
        <w:br/>
        <w:t>styles!), I can't help wondering if law firms like yours would be</w:t>
        <w:br/>
        <w:t>happier if they could go back to the days of the Syntrex word processor</w:t>
        <w:br/>
        <w:t>or even the IBM Selectric typewriter, when all their documents were</w:t>
        <w:br/>
        <w:t>simply done in Courier.</w:t>
      </w:r>
    </w:p>
    <w:p>
      <w:pPr>
        <w:pStyle w:val="TextBody"/>
        <w:rPr/>
      </w:pPr>
      <w:r>
        <w:rPr/>
        <w:t>Larry</w:t>
      </w:r>
    </w:p>
    <w:p>
      <w:pPr>
        <w:pStyle w:val="TextBody"/>
        <w:rPr/>
      </w:pPr>
      <w:r>
        <w:rPr/>
      </w:r>
    </w:p>
    <w:p>
      <w:pPr>
        <w:pStyle w:val="Heading3"/>
        <w:rPr/>
      </w:pPr>
      <w:bookmarkStart w:id="13" w:name="__RefHeading___Toc505754788"/>
      <w:bookmarkEnd w:id="13"/>
      <w:r>
        <w:rPr/>
        <w:t>Third answering thread</w:t>
      </w:r>
    </w:p>
    <w:p>
      <w:pPr>
        <w:pStyle w:val="Heading4"/>
        <w:rPr/>
      </w:pPr>
      <w:bookmarkStart w:id="14" w:name="__RefHeading___Toc505754789"/>
      <w:bookmarkEnd w:id="14"/>
      <w:r>
        <w:rPr/>
        <w:t>Response 1:</w:t>
      </w:r>
    </w:p>
    <w:p>
      <w:pPr>
        <w:pStyle w:val="TextBody"/>
        <w:rPr/>
      </w:pPr>
      <w:r>
        <w:rPr/>
        <w:t>Jean,</w:t>
        <w:br/>
        <w:br/>
        <w:t>I am all for developing the desired styles in your various templates and</w:t>
        <w:br/>
        <w:t>giving them to your users to help minimize the culture shock of the</w:t>
        <w:br/>
        <w:t>transition.  However, I prefer to develop a custom toolbar with the</w:t>
        <w:br/>
        <w:t>specified styles on that toolbar, and I take off the style dropdown from the</w:t>
        <w:br/>
        <w:t>Formatting toolbar.</w:t>
        <w:br/>
        <w:br/>
        <w:t>The reasoning behind that is if a user makes a change to a style, then</w:t>
        <w:br/>
        <w:t>doesn't like it, an option is to reselect it from the Styles dropdown.  The</w:t>
        <w:br/>
        <w:t>user is then immediately given a dialog box asking them if they want to</w:t>
        <w:br/>
        <w:t>"Reapply the old formatting..." or "Apply the new formatting...".  This is</w:t>
        <w:br/>
        <w:t>just asking for trouble, especially if the templates with the respective</w:t>
        <w:br/>
        <w:t>styles aren't password protected.</w:t>
        <w:br/>
        <w:br/>
        <w:t>I do a lot of conversions of procedure-type documents for various nuclear</w:t>
        <w:br/>
        <w:t>power plants and the Customized Style toolbar for each template is a</w:t>
        <w:br/>
        <w:t>lifesaver for them. (of course, this goes along with the necessary training)</w:t>
        <w:br/>
        <w:br/>
        <w:t>Hope this helped!</w:t>
        <w:br/>
        <w:br/>
        <w:t>Bill Foley</w:t>
        <w:br/>
      </w:r>
      <w:hyperlink r:id="rId6">
        <w:r>
          <w:rPr>
            <w:rStyle w:val="InternetLink"/>
          </w:rPr>
          <w:t>www.pttinc.com</w:t>
        </w:r>
      </w:hyperlink>
    </w:p>
    <w:p>
      <w:pPr>
        <w:pStyle w:val="TextBody"/>
        <w:rPr/>
      </w:pPr>
      <w:r>
        <w:rPr/>
      </w:r>
    </w:p>
    <w:p>
      <w:pPr>
        <w:pStyle w:val="TOCReturn"/>
        <w:rPr/>
      </w:pPr>
      <w:r>
        <w:rPr/>
        <w:t xml:space="preserve">(return to) </w:t>
      </w:r>
      <w:r>
        <w:rPr/>
        <w:fldChar w:fldCharType="begin"/>
      </w:r>
      <w:r>
        <w:rPr/>
        <w:instrText xml:space="preserve"> REF TOC \h </w:instrText>
      </w:r>
      <w:r>
        <w:rPr/>
        <w:fldChar w:fldCharType="separate"/>
      </w:r>
      <w:r>
        <w:rPr/>
        <w:t>Table of Contents</w:t>
      </w:r>
      <w:r>
        <w:rPr/>
        <w:fldChar w:fldCharType="end"/>
      </w:r>
    </w:p>
    <w:p>
      <w:pPr>
        <w:pStyle w:val="TextBody"/>
        <w:rPr/>
      </w:pPr>
      <w:r>
        <w:rPr/>
      </w:r>
    </w:p>
    <w:p>
      <w:pPr>
        <w:pStyle w:val="Heading5"/>
        <w:rPr/>
      </w:pPr>
      <w:bookmarkStart w:id="15" w:name="__RefHeading___Toc505754790"/>
      <w:bookmarkEnd w:id="15"/>
      <w:r>
        <w:rPr/>
        <w:t>Response 2 (further refinement from Jean Perkins):</w:t>
      </w:r>
    </w:p>
    <w:p>
      <w:pPr>
        <w:pStyle w:val="TextBody"/>
        <w:rPr/>
      </w:pPr>
      <w:r>
        <w:rPr/>
        <w:t>Thank-you to everyone for their valuable replies.</w:t>
        <w:br/>
        <w:br/>
        <w:t>(As a newbie, I am looking forward to the day when I can stop struggling and</w:t>
        <w:br/>
        <w:t>be helpful to other members of this group!).</w:t>
        <w:br/>
        <w:br/>
        <w:t>I have more questions:...</w:t>
        <w:br/>
        <w:br/>
        <w:t>I failed to lay out clearly in my original post what the objectives for the</w:t>
        <w:br/>
        <w:t>project are:   (1) document formatting consistency WITHIN the firm [an</w:t>
        <w:br/>
        <w:t>objective which most users are not too concerned about!), and (2) user</w:t>
        <w:br/>
        <w:t>friendliness (as to 2, we have the problem that lawyers do their own editing</w:t>
        <w:br/>
        <w:t>but many of them will not likely take the time to learn the styles feature</w:t>
        <w:br/>
        <w:t>to an adequate level), and (3) document formatting compatibility with the</w:t>
        <w:br/>
        <w:t>outside world, .  I find myself flip-flopping between the concepts of Doors</w:t>
        <w:br/>
        <w:t>#1 and #2 when considering them in light of the aforementioned concerns.</w:t>
        <w:br/>
        <w:br/>
        <w:t>I was particularly interested in Susanne Barnhill's comment .."I</w:t>
        <w:br/>
        <w:t>occasionally receive files from someone else that I must work with  . it</w:t>
        <w:br/>
        <w:t>would take more time to figure out what the creator was doing . than just to</w:t>
        <w:br/>
        <w:t>remove all styles and apply my own.."  because compatibility with the</w:t>
        <w:br/>
        <w:t>outside world is a key concern of the firm.  At the risk of jeopardizing my</w:t>
        <w:br/>
        <w:t>objectivity on this whole matter, I would say that that particular concern</w:t>
        <w:br/>
        <w:t>is one of my main reasons for preferring Door #2 to Door #1.</w:t>
        <w:br/>
        <w:br/>
        <w:t>I assume that the rest of the world is more likely to name styles by</w:t>
        <w:br/>
        <w:t>Purpose, not by Properties.  QUESTION:  IS THAT ASSUMPTION CORRECT?</w:t>
        <w:br/>
        <w:br/>
        <w:t>Unfortunately, the external compatibility objective must be balanced against</w:t>
        <w:br/>
        <w:t>the internal formatting consistency objective, and the need to defend</w:t>
        <w:br/>
        <w:t>against inappropriate automatic reformatting of documents when a client</w:t>
        <w:br/>
        <w:t>opens a document at their site.  (We will control the settings for</w:t>
        <w:br/>
        <w:t>auto-update styles here, but of course, cannot control what a client may do</w:t>
        <w:br/>
        <w:t>with the document).</w:t>
        <w:br/>
        <w:br/>
        <w:t>The need to defend against auto reformatting when a client works with one of</w:t>
        <w:br/>
        <w:t>our docs causes us to lean toward using custom styles rather than built-in</w:t>
        <w:br/>
        <w:t>styles for unnumbered paragraphs.  The idea is that if a client opens our</w:t>
        <w:br/>
        <w:t>document at their site, we don't have to care if they attach the document to</w:t>
        <w:br/>
        <w:t>their own template with the styles set to auto-update.  We hope that if our</w:t>
        <w:br/>
        <w:t>docs use our own unique styles, formatting will be preserved because the</w:t>
        <w:br/>
        <w:t>client will not have our unique styles in their templates.  QUESTION:   IS</w:t>
        <w:br/>
        <w:t>THAT THE WAY TO GO, OR SHOULD WE GIVE MORE CONSIDERATION TO USING THE</w:t>
        <w:br/>
        <w:t>BUILT-IN STYLES?</w:t>
        <w:br/>
        <w:br/>
        <w:t>I fear that the objectives of (1) internal document formatting consistency,</w:t>
        <w:br/>
        <w:t>and (2) external document formatting compatibility, are at odds, and that</w:t>
        <w:br/>
        <w:t>the external document formatting compatibility may have to be compromised to</w:t>
        <w:br/>
        <w:t>some degree in favour of internal consistency.  We can improve the process</w:t>
        <w:br/>
        <w:t>by providing conversion macros for both incoming and outgoing documents and</w:t>
        <w:br/>
        <w:t>I don't see there being a way to balance all needs without automating those</w:t>
        <w:br/>
        <w:t>processes.  QUESTION:  DO OTHER FIRMS DEVELOP SUCH PROCESSES AS A RULE, OR</w:t>
        <w:br/>
        <w:t>DO USERS SIMPLY SEND OUT DOCUMENTS AS THEY ARE, AND MANUALLY REFORMAT</w:t>
        <w:br/>
        <w:t>INCOMING DOCUMENTS AS REQUIRED?</w:t>
        <w:br/>
        <w:br/>
        <w:t>I was very interested in your comments about how the professionals might</w:t>
        <w:br/>
        <w:t>tend to use word as a "typewriter".  That issue is the main reason why some</w:t>
        <w:br/>
        <w:t>of our team members prefer Door #1 in concept.  The firm has a great number</w:t>
        <w:br/>
        <w:t>of lawyers who are technically inclined and do much of their own document</w:t>
        <w:br/>
        <w:t>editing.  Some team members feel that, although Door #1 tends to run</w:t>
        <w:br/>
        <w:t>contrary to the purpose of Styles, that method will produce a higher level</w:t>
        <w:br/>
        <w:t>of document formatting consistency (internally) than Door #2.  I tend to</w:t>
        <w:br/>
        <w:t>agree with that argument, although I am a Door #2 proponent.  QUESTION:  I</w:t>
        <w:br/>
        <w:t>wonder whether the extra training and complexity required to implement a</w:t>
        <w:br/>
        <w:t>style scheme conceptually in line with Door #1 might pay off big dividends</w:t>
        <w:br/>
        <w:t>later if it results in a high degree of document formatting consistency</w:t>
        <w:br/>
        <w:t>throughout the document library.  Am I being too hopeful here..I have a</w:t>
        <w:br/>
        <w:t>little voice nagging in my ear saying.."the users are simply not going to</w:t>
        <w:br/>
        <w:t>play that game when manual formatting features are just a few keystrokes</w:t>
        <w:br/>
        <w:t>away"?</w:t>
        <w:br/>
        <w:br/>
        <w:t>I like Bill Foley's idea with the toolbar, and would add that to the design</w:t>
        <w:br/>
        <w:t>for Door #2 (quickly get a fresh copy of the original style if the user made</w:t>
        <w:br/>
        <w:t>some edits that are undesirable).  I may have been over-estimating at 30</w:t>
        <w:br/>
        <w:t>styles, but the number would be close to that because we have a number of</w:t>
        <w:br/>
        <w:t>definable structures that seem to repeat at random through all types of</w:t>
        <w:br/>
        <w:t>documents, which structures are very suitable for global styles (quotations,</w:t>
        <w:br/>
        <w:t>addresses within document body, legal descriptions, signatures, some custom</w:t>
        <w:br/>
        <w:t>headings where the built-in heading styles are not preferred, as well as a</w:t>
        <w:br/>
        <w:t>few varieties of body text styles).  They add up quickly!.  The templates</w:t>
        <w:br/>
        <w:t>will all be set to read-only, so the toolbar idea is workable.</w:t>
        <w:br/>
        <w:br/>
        <w:t>Under Door #1, there would be too many styles to apply the toolbar concept.</w:t>
        <w:br/>
        <w:t>For the prototype for Door #1, I have designed the names of the styles so</w:t>
        <w:br/>
        <w:t>that they sort on the style list in a manner that results in a strong</w:t>
        <w:br/>
        <w:t>likelihood that the style the user would want "next" is close to the current</w:t>
        <w:br/>
        <w:t>style).  Despite that, there remains a strong likelihood that the user may</w:t>
        <w:br/>
        <w:t>select the wrong style because there are so many similar styles.  I fear</w:t>
        <w:br/>
        <w:t>that by "insulating" the user from the complexities of the styles feature,</w:t>
        <w:br/>
        <w:t>they may select door #1 styles without properly considering the relationship</w:t>
        <w:br/>
        <w:t>to the based on style when making their selection.  I have very cold feet</w:t>
        <w:br/>
        <w:t>about Door #1, but am trying to maintain an open mind!  I thought about</w:t>
        <w:br/>
        <w:t>writing a macro to select Door #1 styles to increase the likelihood of the</w:t>
        <w:br/>
        <w:t>user selecting the correct style, but I don't really want to go there</w:t>
        <w:br/>
        <w:t>because I like to avoid macros that simply replicate a Word feature (but</w:t>
        <w:br/>
        <w:t>will go there if I have to!).</w:t>
        <w:br/>
        <w:br/>
        <w:t>QUESTION:  The more I consider this issue, the stronger I conclude that</w:t>
        <w:br/>
        <w:t>regardless of the selection of styling concepts, the Internal Document</w:t>
        <w:br/>
        <w:t>Formatting Consistency Objective will never be met unless all users are</w:t>
        <w:br/>
        <w:t>fully trained in the styles feature.  Any thoughts on that conclusion?</w:t>
        <w:br/>
        <w:br/>
        <w:t>MANUAL FORMATTING AND EMPTY PARAGRAPHS</w:t>
        <w:br/>
        <w:br/>
        <w:t>I was particularly interested in your comments about manual formatting and</w:t>
        <w:br/>
        <w:t>empty paragraphs.  We have differences of opinion on our team as to when</w:t>
        <w:br/>
        <w:t>manual formatting and empty paragraphs are/are not appropriate.  I for one,</w:t>
        <w:br/>
        <w:t>favour the use of empty paragraphs in structures where it can be reasonably</w:t>
        <w:br/>
        <w:t>anticipated that the user will need to shrink up the page quickly.</w:t>
        <w:br/>
        <w:br/>
        <w:t>Here's an example of one of our dilemmas: facing of a court form, looks like</w:t>
        <w:br/>
        <w:t>this</w:t>
        <w:br/>
        <w:br/>
        <w:t>No. C123435</w:t>
        <w:br/>
        <w:br/>
        <w:t>Registry City</w:t>
        <w:br/>
        <w:t>&gt;</w:t>
        <w:br/>
        <w:t>&gt;</w:t>
        <w:br/>
        <w:t>               In The Supreme Court of British Columbia (centered)</w:t>
        <w:br/>
        <w:t>&gt;</w:t>
        <w:br/>
        <w:t>&gt;</w:t>
        <w:br/>
        <w:t>Between:</w:t>
        <w:br/>
        <w:t>&gt;</w:t>
        <w:br/>
        <w:t>           Names of plaintiffs go here (L/R indent 1")</w:t>
        <w:br/>
        <w:t>&gt;</w:t>
        <w:br/>
        <w:br/>
        <w:t>Plaintiffs (flush right)</w:t>
        <w:br/>
        <w:t>&gt;</w:t>
        <w:br/>
        <w:t>And</w:t>
        <w:br/>
        <w:t>&gt;</w:t>
        <w:br/>
        <w:t>           Names of Defendants go here (L/R indent 1")</w:t>
        <w:br/>
        <w:t>&gt;</w:t>
        <w:br/>
        <w:br/>
        <w:t>Defendants (flush right)</w:t>
        <w:br/>
        <w:t>&gt;</w:t>
        <w:br/>
        <w:t>&gt;</w:t>
        <w:br/>
        <w:t>&gt;</w:t>
        <w:br/>
        <w:t>                PLEADING HEADING CENTERED</w:t>
        <w:br/>
        <w:br/>
        <w:t>[BODY OF PLEADING STARTS HERE, FULLY STYLED]</w:t>
        <w:br/>
        <w:br/>
        <w:br/>
        <w:t>I have two prototypes developed for this structure:  (1) One that uses empty</w:t>
        <w:br/>
        <w:t>paragraphs between the various parts (the styles all contain 0" space before</w:t>
        <w:br/>
        <w:t>and after), and (2) one that uses styles to control the space before/after).</w:t>
        <w:br/>
        <w:t>Often these forms exceed the page slightly and the user needs to quickly</w:t>
        <w:br/>
        <w:t>reduce the length of the page.</w:t>
        <w:br/>
        <w:br/>
        <w:t>Some team members want to use the empty paragraph version because they think</w:t>
        <w:br/>
        <w:t>it would be much easier (and more likely to happen) for  "Joe User" to fit</w:t>
        <w:br/>
        <w:t>that pleading on the page simply by deleting some of the empty paragraphs.</w:t>
        <w:br/>
        <w:t>Others disagree and think that the user should have to edit the relevant</w:t>
        <w:br/>
        <w:t>styles if it becomes necessary to shorten the page,.</w:t>
        <w:br/>
        <w:br/>
        <w:t>Here's another, smaller, example:  A Corporate Resolution may begin like</w:t>
        <w:br/>
        <w:t>this:</w:t>
        <w:br/>
        <w:br/>
        <w:br/>
        <w:t>             HEADING OF RESOLUTION (CENTRED)</w:t>
        <w:br/>
        <w:t>&gt;</w:t>
        <w:br/>
        <w:t>&gt;</w:t>
        <w:br/>
        <w:t>&gt;</w:t>
        <w:br/>
        <w:t>&gt;</w:t>
        <w:br/>
        <w:t>BODY STARTS HERE, 4 LINES DOWN</w:t>
        <w:br/>
        <w:br/>
        <w:br/>
        <w:t>It seems to me that if Joe User wants to shorten that page, it would be</w:t>
        <w:br/>
        <w:t>nicer for Joe if he can do so simply by deleting a couple of the empty</w:t>
        <w:br/>
        <w:t>paragraphs between the heading and the beginning of the body.  Agree?</w:t>
        <w:br/>
        <w:br/>
        <w:t>***</w:t>
        <w:br/>
        <w:br/>
        <w:t>The conceptual use of empty paragraphs illustrated here repeats throughout</w:t>
        <w:br/>
        <w:t>our document library, as many of the "precedents" are prescribed court forms</w:t>
        <w:br/>
        <w:t>or other prescribed forms.</w:t>
        <w:br/>
        <w:br/>
        <w:t>Any opinions on the use of empty paragraphs in this manner would be greatly</w:t>
        <w:br/>
        <w:t>appreciated.</w:t>
        <w:br/>
        <w:br/>
        <w:t>As for manual formatting, we have received reports that manual formatting</w:t>
        <w:br/>
        <w:t>causes problems for CompareRite and wonder if there is anyone out there who</w:t>
        <w:br/>
        <w:t>could comment on that.  My research seems to indicate that manual formatting</w:t>
        <w:br/>
        <w:t>applied to NUMBERED paragraphs causes problems for CompareRite, but I have</w:t>
        <w:br/>
        <w:t>yet to find any information as to whether manual formatting with UNNUMBERED</w:t>
        <w:br/>
        <w:t>paragraphs causes problems.</w:t>
        <w:br/>
        <w:br/>
        <w:br/>
        <w:t>Thank you,</w:t>
        <w:br/>
        <w:br/>
        <w:t>Regards,</w:t>
        <w:br/>
        <w:t>Jean Perkins</w:t>
      </w:r>
    </w:p>
    <w:p>
      <w:pPr>
        <w:pStyle w:val="TextBody"/>
        <w:rPr/>
      </w:pPr>
      <w:r>
        <w:rPr/>
      </w:r>
    </w:p>
    <w:p>
      <w:pPr>
        <w:pStyle w:val="TOCReturn"/>
        <w:rPr/>
      </w:pPr>
      <w:r>
        <w:rPr/>
        <w:t xml:space="preserve">(return to) </w:t>
      </w:r>
      <w:r>
        <w:rPr/>
        <w:fldChar w:fldCharType="begin"/>
      </w:r>
      <w:r>
        <w:rPr/>
        <w:instrText xml:space="preserve"> REF TOC \h </w:instrText>
      </w:r>
      <w:r>
        <w:rPr/>
        <w:fldChar w:fldCharType="separate"/>
      </w:r>
      <w:r>
        <w:rPr/>
        <w:t>Table of Contents</w:t>
      </w:r>
      <w:r>
        <w:rPr/>
        <w:fldChar w:fldCharType="end"/>
      </w:r>
    </w:p>
    <w:p>
      <w:pPr>
        <w:pStyle w:val="TextBody"/>
        <w:rPr/>
      </w:pPr>
      <w:r>
        <w:rPr/>
      </w:r>
    </w:p>
    <w:p>
      <w:pPr>
        <w:pStyle w:val="Heading6"/>
        <w:rPr/>
      </w:pPr>
      <w:bookmarkStart w:id="16" w:name="__RefHeading___Toc505754791"/>
      <w:bookmarkEnd w:id="16"/>
      <w:r>
        <w:rPr/>
        <w:t>Response 3: Suzanne Barnhill – empty paragraphs in form documents</w:t>
      </w:r>
    </w:p>
    <w:p>
      <w:pPr>
        <w:pStyle w:val="TextBody"/>
        <w:rPr/>
      </w:pPr>
      <w:r>
        <w:rPr/>
        <w:t>I'll address just one part of your follow-up: empty paragraphs in form</w:t>
        <w:br/>
        <w:t>documents. I can certainly see what you're getting at there. What occurs to</w:t>
        <w:br/>
        <w:t>me is that what you really need for such form documents is some heavy-duty</w:t>
        <w:br/>
        <w:t>automation. Consider a scenario such as the following:</w:t>
        <w:br/>
        <w:br/>
        <w:t>1. You open the template for a given form document and get a UserForm into</w:t>
        <w:br/>
        <w:t>which you enter the variable information about the litigants and case style.</w:t>
        <w:br/>
        <w:t>These are inserted into the document boilerplate at the appropriate places.</w:t>
        <w:br/>
        <w:br/>
        <w:t>2. A macro then calculates the number of lines on the page and adjusts the</w:t>
        <w:br/>
        <w:t>spacing between them based on a ratio you have assigned (twice as much space</w:t>
        <w:br/>
        <w:t>between lines b and c as between a and b, three times as much between c and</w:t>
        <w:br/>
        <w:t>d, or whatever).</w:t>
        <w:br/>
        <w:br/>
        <w:t>I am a very beginning beginner with VBA, but I suspect that a developer such</w:t>
        <w:br/>
        <w:t>as Bill Coan could (for a price, of course) develop such automated forms for</w:t>
        <w:br/>
        <w:t>you.</w:t>
        <w:br/>
        <w:br/>
        <w:t>You might also consider, for pages that are freestanding so that they could</w:t>
        <w:br/>
        <w:t>be in a separate section (title pages, IOW), experimenting with Center and</w:t>
        <w:br/>
        <w:t>Justified vertical alignment to see if the problem might be approached that</w:t>
        <w:br/>
        <w:t>way.</w:t>
        <w:br/>
        <w:br/>
        <w:t>I think for the most part you are way out in front of me in thinking about</w:t>
        <w:br/>
        <w:t>the methods, results, and ramifications of your choices. One more thought,</w:t>
        <w:br/>
        <w:t>though: for cases where a certain style is overwhelmingly likely to be</w:t>
        <w:br/>
        <w:t>followed by a certain other style, take the onus off your users by making</w:t>
        <w:br/>
        <w:t>the second style the "Style for following paragraph" in the definition of</w:t>
        <w:br/>
        <w:t>the first style.</w:t>
        <w:br/>
        <w:br/>
        <w:t>--</w:t>
        <w:br/>
        <w:t>Suzanne S. Barnhill</w:t>
      </w:r>
    </w:p>
    <w:p>
      <w:pPr>
        <w:pStyle w:val="TOCReturn"/>
        <w:rPr/>
      </w:pPr>
      <w:r>
        <w:rPr/>
        <w:t xml:space="preserve">(return to) </w:t>
      </w:r>
      <w:r>
        <w:rPr/>
        <w:fldChar w:fldCharType="begin"/>
      </w:r>
      <w:r>
        <w:rPr/>
        <w:instrText xml:space="preserve"> REF TOC \h </w:instrText>
      </w:r>
      <w:r>
        <w:rPr/>
        <w:fldChar w:fldCharType="separate"/>
      </w:r>
      <w:r>
        <w:rPr/>
        <w:t>Table of Contents</w:t>
      </w:r>
      <w:r>
        <w:rPr/>
        <w:fldChar w:fldCharType="end"/>
      </w:r>
    </w:p>
    <w:p>
      <w:pPr>
        <w:pStyle w:val="TextBody"/>
        <w:rPr/>
      </w:pPr>
      <w:r>
        <w:rPr/>
      </w:r>
    </w:p>
    <w:p>
      <w:pPr>
        <w:pStyle w:val="Heading7"/>
        <w:rPr/>
      </w:pPr>
      <w:bookmarkStart w:id="17" w:name="__RefHeading___Toc505754792"/>
      <w:bookmarkEnd w:id="17"/>
      <w:r>
        <w:rPr/>
        <w:t>Response 4: Jean Perkins</w:t>
      </w:r>
    </w:p>
    <w:p>
      <w:pPr>
        <w:pStyle w:val="TextBody"/>
        <w:rPr/>
      </w:pPr>
      <w:r>
        <w:rPr/>
        <w:t>Thank you for the reply Suzanne:</w:t>
        <w:br/>
        <w:br/>
        <w:t>The idea of using a macro-driven process to generate the pleading and</w:t>
        <w:br/>
        <w:t>simultaneously calculate page length and adjust, etc. is a great one but my</w:t>
        <w:br/>
        <w:t>hands are tied there because the Firm has stated its wish that users be less</w:t>
        <w:br/>
        <w:t>dependent on macros in their Word environment than was the case with their</w:t>
        <w:br/>
        <w:t>WordPerfect environment.  Approval to write such a macro for one specific</w:t>
        <w:br/>
        <w:t>document type would not likely be granted.  We need to design the</w:t>
        <w:br/>
        <w:t>environment with as few macros as possible, which is why we are beating the</w:t>
        <w:br/>
        <w:t>style issue to death during the planning phase.</w:t>
        <w:br/>
        <w:br/>
        <w:t>Thank you for the reminder about chaining styles.  Under Philosopy #1</w:t>
        <w:br/>
        <w:t>referred to in my original post, I cannot see a practical way do to that</w:t>
        <w:br/>
        <w:t>because there are too many styles .... which is yet another reason why I</w:t>
        <w:br/>
        <w:t>tend to lean toward philosophy #2.  My prototype for  Philosophy #2 (my</w:t>
        <w:br/>
        <w:t>original post) involves chaining styles where it is known what would be</w:t>
        <w:br/>
        <w:t>required next, and that  works quite well.</w:t>
        <w:br/>
        <w:br/>
        <w:t>I think I am beginning to experience that "love-hate" relationship other</w:t>
        <w:br/>
        <w:t>posts to this thread were referring to!</w:t>
        <w:br/>
        <w:br/>
        <w:t>Thank you for your assistance.</w:t>
        <w:br/>
        <w:br/>
        <w:t>Regards,</w:t>
        <w:br/>
        <w:t>Jean</w:t>
      </w:r>
    </w:p>
    <w:p>
      <w:pPr>
        <w:pStyle w:val="TextBody"/>
        <w:rPr/>
      </w:pPr>
      <w:r>
        <w:rPr/>
      </w:r>
    </w:p>
    <w:p>
      <w:pPr>
        <w:pStyle w:val="Heading8"/>
        <w:rPr/>
      </w:pPr>
      <w:bookmarkStart w:id="18" w:name="__RefHeading___Toc505754793"/>
      <w:bookmarkEnd w:id="18"/>
      <w:r>
        <w:rPr/>
        <w:t>Response 5: Mark Tangard</w:t>
      </w:r>
    </w:p>
    <w:p>
      <w:pPr>
        <w:pStyle w:val="TextBody"/>
        <w:rPr/>
      </w:pPr>
      <w:r>
        <w:rPr/>
        <w:t>Jean wrote:</w:t>
        <w:br/>
        <w:t>&gt; The idea of using a macro-driven process to generate the pleading and</w:t>
        <w:br/>
        <w:t xml:space="preserve">&gt; simultaneously calculate page length and adjust, etc. is a great one </w:t>
        <w:br/>
        <w:t xml:space="preserve">&gt; but my hands are tied there because the Firm has stated its wish that </w:t>
        <w:br/>
        <w:t xml:space="preserve">&gt; users be less dependent on macros in their Word environment than was </w:t>
        <w:br/>
        <w:t xml:space="preserve">&gt; the case with their WordPerfect environment.  Approval to write such </w:t>
        <w:br/>
        <w:t>&gt; a macro for one specific document type would not likely be granted.</w:t>
        <w:br/>
        <w:br/>
        <w:t>This does say a little more about your firm, notably that they value</w:t>
        <w:br/>
        <w:t>consistency in an extreme way.  (That's not necessarily A Bad Thing,</w:t>
        <w:br/>
        <w:t xml:space="preserve">just noteworthy.)  If this mindset pervades much of the firm -- i.e., </w:t>
        <w:br/>
        <w:t xml:space="preserve">isn't held just by the king &amp; queen and high court -- then that might </w:t>
        <w:br/>
        <w:t>add considerable weight to the case for Philosophy #1.</w:t>
        <w:br/>
        <w:br/>
        <w:t>I'd love to be a fly on the wall at your meetings this week.  The very</w:t>
        <w:br/>
        <w:t xml:space="preserve">idea of seeing a whole roomful of people who can even stand to discuss </w:t>
        <w:br/>
        <w:t>it would be a shock in itself.  ;)</w:t>
        <w:br/>
        <w:br/>
        <w:t>Mark</w:t>
      </w:r>
    </w:p>
    <w:p>
      <w:pPr>
        <w:pStyle w:val="TOCReturn"/>
        <w:rPr/>
      </w:pPr>
      <w:r>
        <w:rPr/>
        <w:t xml:space="preserve">(return to) </w:t>
      </w:r>
      <w:r>
        <w:rPr/>
        <w:fldChar w:fldCharType="begin"/>
      </w:r>
      <w:r>
        <w:rPr/>
        <w:instrText xml:space="preserve"> REF TOC \h </w:instrText>
      </w:r>
      <w:r>
        <w:rPr/>
        <w:fldChar w:fldCharType="separate"/>
      </w:r>
      <w:r>
        <w:rPr/>
        <w:t>Table of Contents</w:t>
      </w:r>
      <w:r>
        <w:rPr/>
        <w:fldChar w:fldCharType="end"/>
      </w:r>
    </w:p>
    <w:p>
      <w:pPr>
        <w:pStyle w:val="TextBody"/>
        <w:rPr/>
      </w:pPr>
      <w:r>
        <w:rPr/>
      </w:r>
    </w:p>
    <w:p>
      <w:pPr>
        <w:pStyle w:val="Heading6"/>
        <w:rPr/>
      </w:pPr>
      <w:bookmarkStart w:id="19" w:name="__RefHeading___Toc505754794"/>
      <w:bookmarkEnd w:id="19"/>
      <w:r>
        <w:rPr/>
        <w:t>Response 3a: Mark Tangard</w:t>
      </w:r>
    </w:p>
    <w:p>
      <w:pPr>
        <w:pStyle w:val="TextBody"/>
        <w:rPr/>
      </w:pPr>
      <w:r>
        <w:rPr/>
        <w:t>Jean writes:</w:t>
        <w:br/>
        <w:br/>
        <w:t>&gt; I was particularly interested in Susanne Barnhill's comment .."I</w:t>
        <w:br/>
        <w:t>&gt; occasionally receive files from someone else that I must work with  .</w:t>
        <w:br/>
        <w:t xml:space="preserve">&gt; it would take more time to figure out what the creator was doing . </w:t>
        <w:br/>
        <w:t xml:space="preserve">&gt; than just to remove all styles and apply my own.."  because </w:t>
        <w:br/>
        <w:t xml:space="preserve">&gt; compatibility with the outside world is a key concern of the firm.  </w:t>
        <w:br/>
        <w:t xml:space="preserve">&gt; At the risk of jeopardizing my objectivity on this whole matter, </w:t>
        <w:br/>
        <w:t xml:space="preserve">&gt; I would say that that particular concern is one of my main reasons </w:t>
        <w:br/>
        <w:t>&gt; for preferring Door #2 to Door #1.</w:t>
        <w:br/>
        <w:br/>
        <w:t xml:space="preserve">I think many people who routinely receive and process documents from </w:t>
        <w:br/>
        <w:t>outside eventually devise, or wish they could devise, a large macro</w:t>
        <w:br/>
        <w:t xml:space="preserve">that essentially "surrenders" -- i.e., runs through a whole document </w:t>
        <w:br/>
        <w:t>doing the repetitive tasks involved in stripping out Everyone Else's</w:t>
        <w:br/>
        <w:t>Mistakes, finishing with something close to 100% unformatted text,</w:t>
        <w:br/>
        <w:t>to which they then apply their own styles.  Companies who *do* take</w:t>
        <w:br/>
        <w:t>the time to stress the utility of in-depth training will still only</w:t>
        <w:br/>
        <w:t>benefit, in inter-firm doc-swapping, if the other guy has done the</w:t>
        <w:br/>
        <w:t>same.  Fortunately for you, the legal sector is probably among those</w:t>
        <w:br/>
        <w:t>*most* likely to have taken the time to do this, but it's still pretty</w:t>
        <w:br/>
        <w:t>uncommon, as you're aware.</w:t>
        <w:br/>
        <w:br/>
        <w:t>&gt; I assume that the rest of the world is more likely to name styles by</w:t>
        <w:br/>
        <w:t>&gt; Purpose, not by Properties.  QUESTION:  IS THAT ASSUMPTION CORRECT?</w:t>
        <w:br/>
        <w:br/>
        <w:t xml:space="preserve">I think so, or at least it is for the portion of the R.O.T.W. that </w:t>
        <w:br/>
        <w:t>understands the inherent value of styles.  To its credit, Word starts</w:t>
        <w:br/>
        <w:t>you off with that orientation, e.g., the first heading style is named</w:t>
        <w:br/>
        <w:t>"Heading 1," not "Arial Bold 14."  It's probably pretty clear to most</w:t>
        <w:br/>
        <w:t>people who care much about it that (1) naming by properties can quickly</w:t>
        <w:br/>
        <w:t>lead to long, unwieldy style names, and (2) naming by properties totally</w:t>
        <w:br/>
        <w:t>defeats one feature of styles -- the ability to change the appearance</w:t>
        <w:br/>
        <w:t>of a specific type of text throughout the document in one swoop.</w:t>
        <w:br/>
        <w:br/>
        <w:t xml:space="preserve">&gt; Some team members feel that, although Door #1 tends to run contrary </w:t>
        <w:br/>
        <w:t>&gt; to the purpose of Styles, that method will produce a higher level</w:t>
        <w:br/>
        <w:t xml:space="preserve">&gt; of document formatting consistency (internally) than Door #2.  I </w:t>
        <w:br/>
        <w:t xml:space="preserve">&gt; tend to agree with that argument, although I am a Door #2 proponent.  </w:t>
        <w:br/>
        <w:t xml:space="preserve">&gt; QUESTION:  I wonder whether the extra training and complexity required </w:t>
        <w:br/>
        <w:t xml:space="preserve">&gt; to implement a style scheme conceptually in line with Door #1 might </w:t>
        <w:br/>
        <w:t xml:space="preserve">&gt; pay off big dividends later if it results in a high degree of document </w:t>
        <w:br/>
        <w:t xml:space="preserve">&gt; formatting consistency throughout the document library.  Am I being </w:t>
        <w:br/>
        <w:t xml:space="preserve">&gt; too hopeful here..I have a little voice nagging in my ear saying.."the </w:t>
        <w:br/>
        <w:t xml:space="preserve">&gt; users are simply not going to play that game when manual formatting </w:t>
        <w:br/>
        <w:t>&gt; features are just a few keystrokes away"?</w:t>
        <w:br/>
        <w:br/>
        <w:t xml:space="preserve">Always listen to the nagging little voices! </w:t>
        <w:br/>
        <w:br/>
        <w:t xml:space="preserve">It might also be helpful to asssemble everyone for a well-planned </w:t>
        <w:br/>
        <w:t xml:space="preserve">workshop on this issue, designed to figure out the real answer -- </w:t>
        <w:br/>
        <w:t xml:space="preserve">an asking-not-teaching session in which you clearly explain the </w:t>
        <w:br/>
        <w:t xml:space="preserve">advantages and disadvantages you're supposing for each Door, and </w:t>
        <w:br/>
        <w:t xml:space="preserve">ask people to be honest about which option *they* think is more </w:t>
        <w:br/>
        <w:t xml:space="preserve">likely to succeed, stressing that whether *they* find it easy is </w:t>
        <w:br/>
        <w:t>probably the key consideration.</w:t>
        <w:br/>
        <w:br/>
        <w:t xml:space="preserve">(One innate problem with full-feathered word processors like Word is </w:t>
        <w:br/>
        <w:t>that you can *do* almost anything easily and in several different ways,</w:t>
        <w:br/>
        <w:t xml:space="preserve">but many people don't think about the repercussions of one way over </w:t>
        <w:br/>
        <w:t>another.  They just want the task to be finished.)</w:t>
        <w:br/>
        <w:br/>
        <w:t xml:space="preserve">&gt; I fear that by "insulating" the user from the complexities of the </w:t>
        <w:br/>
        <w:t xml:space="preserve">&gt; styles feature, they may select door #1 styles without properly </w:t>
        <w:br/>
        <w:t xml:space="preserve">&gt; considering the relationship to the based on style when making their </w:t>
        <w:br/>
        <w:t xml:space="preserve">&gt; selection.  </w:t>
        <w:br/>
        <w:br/>
        <w:t xml:space="preserve">Bingo.  In many tasks, nothing works so well *against* the long-term </w:t>
        <w:br/>
        <w:t xml:space="preserve">goal as dumbing down the interface enough to ease the *short-term* </w:t>
        <w:br/>
        <w:t>goal (of getting people to bother with the task in the first place).</w:t>
        <w:br/>
        <w:t>I've never liked "wizards" much, for that reason.</w:t>
        <w:br/>
        <w:br/>
        <w:t>&gt; [re: empty paragraphs]</w:t>
        <w:br/>
        <w:br/>
        <w:t>We could discuss this til we drop and get nowhere.  It's unfortunate</w:t>
        <w:br/>
        <w:t>that computer-based word processing entered the modern office only</w:t>
        <w:br/>
        <w:t xml:space="preserve">after DECADES of typewriter-based word, uh, processing, because I </w:t>
        <w:br/>
        <w:t>think that's the main reason many people find working without empty</w:t>
        <w:br/>
        <w:t>paragraphs so prohibitively foreign.  It goes back to the very notion</w:t>
        <w:br/>
        <w:t>of letting the machine do the "processing" of the words, and as we've</w:t>
        <w:br/>
        <w:t>already noted, huge numbers of people still aren't completely in touch</w:t>
        <w:br/>
        <w:t xml:space="preserve">with that idea.  (For many, the cheering stops after the recognition of </w:t>
        <w:br/>
        <w:t>a few of the simplest concepts, like word wrap and on-screen editing.)</w:t>
        <w:br/>
        <w:t>It doesn't help that HTML has no obvious compatibility with the Word</w:t>
        <w:br/>
        <w:t xml:space="preserve">concept of paragraphs, so that empty-paragraph syndrome is reinforced </w:t>
        <w:br/>
        <w:t>by the style of most web pages -- web meaning modern-and-new, of course,</w:t>
        <w:br/>
        <w:t>and if it's good enough for Da Web, it's good enough for us, nyah, nyah.</w:t>
        <w:br/>
        <w:t xml:space="preserve">(I don't think I've ever seen a web page with text in paragraphs having </w:t>
        <w:br/>
        <w:t>a Space Before setting smaller than the body text font.)</w:t>
        <w:br/>
        <w:br/>
        <w:t>I wish this part were a lot more cut &amp; dried, and a lot less subject</w:t>
        <w:br/>
        <w:t>to Qwerty syndrome (things done in an inefficient way because that's</w:t>
        <w:br/>
        <w:t>the way they've always been done even though the reasons may no longer</w:t>
        <w:br/>
        <w:t>apply).</w:t>
        <w:br/>
        <w:br/>
        <w:t>Mark</w:t>
      </w:r>
    </w:p>
    <w:p>
      <w:pPr>
        <w:pStyle w:val="Heading7"/>
        <w:rPr/>
      </w:pPr>
      <w:bookmarkStart w:id="20" w:name="__RefHeading___Toc505754795"/>
      <w:bookmarkEnd w:id="20"/>
      <w:r>
        <w:rPr/>
        <w:t>Response 4a – Jean Perkins</w:t>
      </w:r>
    </w:p>
    <w:p>
      <w:pPr>
        <w:pStyle w:val="TextBody"/>
        <w:rPr/>
      </w:pPr>
      <w:r>
        <w:rPr/>
        <w:t>Thank you Mark, for the interesting feedback.  As per your suggestion, I was</w:t>
        <w:br/>
        <w:t>planning to take some time this week to "train" the team using the</w:t>
        <w:br/>
        <w:t>prototypes for Door #1 and Door #2 to see where it leads.</w:t>
        <w:br/>
        <w:br/>
        <w:t>Regards,</w:t>
        <w:br/>
        <w:t>Jean</w:t>
      </w:r>
    </w:p>
    <w:p>
      <w:pPr>
        <w:pStyle w:val="TOCReturn"/>
        <w:rPr/>
      </w:pPr>
      <w:r>
        <w:rPr/>
        <w:t xml:space="preserve">(return to) </w:t>
      </w:r>
      <w:r>
        <w:rPr/>
        <w:fldChar w:fldCharType="begin"/>
      </w:r>
      <w:r>
        <w:rPr/>
        <w:instrText xml:space="preserve"> REF TOC \h </w:instrText>
      </w:r>
      <w:r>
        <w:rPr/>
        <w:fldChar w:fldCharType="separate"/>
      </w:r>
      <w:r>
        <w:rPr/>
        <w:t>Table of Contents</w:t>
      </w:r>
      <w:r>
        <w:rPr/>
        <w:fldChar w:fldCharType="end"/>
      </w:r>
    </w:p>
    <w:p>
      <w:pPr>
        <w:pStyle w:val="TextBody"/>
        <w:rPr/>
      </w:pPr>
      <w:r>
        <w:rPr/>
      </w:r>
    </w:p>
    <w:p>
      <w:pPr>
        <w:pStyle w:val="TextBody"/>
        <w:rPr/>
      </w:pPr>
      <w:r>
        <w:rPr/>
      </w:r>
    </w:p>
    <w:p>
      <w:pPr>
        <w:pStyle w:val="Heading6"/>
        <w:rPr/>
      </w:pPr>
      <w:bookmarkStart w:id="21" w:name="__RefHeading___Toc505754796"/>
      <w:bookmarkEnd w:id="21"/>
      <w:r>
        <w:rPr/>
        <w:t>Response 3b – Bill Coan</w:t>
      </w:r>
    </w:p>
    <w:p>
      <w:pPr>
        <w:pStyle w:val="TextBody"/>
        <w:rPr/>
      </w:pPr>
      <w:r>
        <w:rPr/>
        <w:t>Hi Jean,</w:t>
        <w:br/>
        <w:br/>
        <w:t>In my experience, users are unwilling to choose from a list of more than</w:t>
        <w:br/>
        <w:t>five or six styles. If you ask them to search through a list of 30 or more</w:t>
        <w:br/>
        <w:t>styles, they will find some other way to achieve their formatting</w:t>
        <w:br/>
        <w:t>objectives.</w:t>
        <w:br/>
        <w:br/>
        <w:t>My solution to this problem is to create what I call Style "Carousels". This</w:t>
        <w:br/>
        <w:t>requires a macro but the basic idea is simple to explain. The user presses a</w:t>
        <w:br/>
        <w:t>hotkey (or right-clicks and chooses a command) and the current paragraph</w:t>
        <w:br/>
        <w:t>automatically changes to the next available style. The user continues to</w:t>
        <w:br/>
        <w:t>press the same hotkey (or right-click and choose the same command) until the</w:t>
        <w:br/>
        <w:t>paragraph arrives at the desired style.</w:t>
        <w:br/>
        <w:br/>
        <w:t>It's kind of like one of those vending machines where you can press and hold</w:t>
        <w:br/>
        <w:t>a button to select a ham sandwich, a turkey sandwich, or a carton of yogurt.</w:t>
        <w:br/>
        <w:br/>
        <w:t>The carousel approach can be further refined by allowing the user to choose</w:t>
        <w:br/>
        <w:t>a Style "Family" and then using the carousel to view the choices within that</w:t>
        <w:br/>
        <w:t>family.</w:t>
        <w:br/>
        <w:br/>
        <w:t>If you decide to support direct formatting, the carousel approach can be</w:t>
        <w:br/>
        <w:t>used for changing a paragraph's Space Before property (or any other</w:t>
        <w:br/>
        <w:t>property).</w:t>
        <w:br/>
        <w:br/>
        <w:t>The benefit of the carousel approach is that it gives the user lots of</w:t>
        <w:br/>
        <w:t>choices within a predefined range of choices.</w:t>
        <w:br/>
        <w:br/>
        <w:t>Bill Coan</w:t>
        <w:br/>
        <w:t>New! DataPrompter addin prompts you for data</w:t>
        <w:br/>
        <w:t>and inserts it into your documents automatically</w:t>
        <w:br/>
        <w:t xml:space="preserve">Complete details at: </w:t>
      </w:r>
      <w:hyperlink r:id="rId7">
        <w:r>
          <w:rPr>
            <w:rStyle w:val="InternetLink"/>
          </w:rPr>
          <w:t>http://www.wordsite.com/DataPrompter.html</w:t>
        </w:r>
      </w:hyperlink>
    </w:p>
    <w:p>
      <w:pPr>
        <w:pStyle w:val="TextBody"/>
        <w:rPr/>
      </w:pPr>
      <w:r>
        <w:rPr/>
      </w:r>
    </w:p>
    <w:p>
      <w:pPr>
        <w:pStyle w:val="Heading7"/>
        <w:rPr/>
      </w:pPr>
      <w:bookmarkStart w:id="22" w:name="__RefHeading___Toc505754797"/>
      <w:bookmarkEnd w:id="22"/>
      <w:r>
        <w:rPr/>
        <w:t>Response 4b: Jean Perkins</w:t>
      </w:r>
    </w:p>
    <w:p>
      <w:pPr>
        <w:pStyle w:val="TextBody"/>
        <w:rPr/>
      </w:pPr>
      <w:r>
        <w:rPr/>
        <w:t>Thanks for the Reply Bill.</w:t>
        <w:br/>
        <w:br/>
        <w:t>I really like the carousel idea:  applied to Philosophy #1 from my original</w:t>
        <w:br/>
        <w:t>post, the carousel might make that style setup option feasible.  I had</w:t>
        <w:br/>
        <w:t>planned on giving the users some kind of macro to ease the style selection</w:t>
        <w:br/>
        <w:t>process for Philosophy #1, but I hadn't considered actually applying the</w:t>
        <w:br/>
        <w:t>style for them.  What a great idea!  I am going to program it right now and</w:t>
        <w:br/>
        <w:t>see how it looks.</w:t>
        <w:br/>
        <w:br/>
        <w:t>Thank you for the wonderful idea!!!</w:t>
        <w:br/>
        <w:br/>
        <w:t>Regards,</w:t>
        <w:br/>
        <w:t>Jean</w:t>
      </w:r>
    </w:p>
    <w:p>
      <w:pPr>
        <w:pStyle w:val="TextBody"/>
        <w:rPr/>
      </w:pPr>
      <w:r>
        <w:rPr/>
      </w:r>
    </w:p>
    <w:p>
      <w:pPr>
        <w:pStyle w:val="Heading8"/>
        <w:rPr/>
      </w:pPr>
      <w:bookmarkStart w:id="23" w:name="__RefHeading___Toc505754798"/>
      <w:bookmarkEnd w:id="23"/>
      <w:r>
        <w:rPr/>
        <w:t>Response 4c – Marco Groot</w:t>
      </w:r>
    </w:p>
    <w:p>
      <w:pPr>
        <w:pStyle w:val="TextBody"/>
        <w:rPr/>
      </w:pPr>
      <w:r>
        <w:rPr/>
        <w:t>Hi All!</w:t>
      </w:r>
    </w:p>
    <w:p>
      <w:pPr>
        <w:pStyle w:val="TextBody"/>
        <w:rPr/>
      </w:pPr>
      <w:r>
        <w:rPr/>
        <w:t xml:space="preserve">Sorry for jumping into the middle of this discussion, but the company I work for has approximately the same problems. We have a lot of users who do not </w:t>
      </w:r>
      <w:r>
        <w:rPr>
          <w:vanish/>
        </w:rPr>
        <w:t>*</w:t>
      </w:r>
      <w:r>
        <w:rPr>
          <w:b/>
          <w:bCs/>
        </w:rPr>
        <w:t>want</w:t>
      </w:r>
      <w:r>
        <w:rPr>
          <w:vanish/>
        </w:rPr>
        <w:t>*</w:t>
      </w:r>
      <w:r>
        <w:rPr/>
        <w:t xml:space="preserve"> to know about styles and previously did their formatting manually, because of the easy-to-reach formatting buttons.  We’ve supplied all our templates with the same styles (indeed, in our case there are almost 30 custom styles too...) but choosing all those from the style dropdown would not have been a workable situation. In stead, we’ve given all the templates an extra styles toolbar (see attached picture) with a few fast formatting buttons but also a few dropdowns to choose other styles from the same ‘family’; very similar to what Bill Coan wrote. We’ve chosen to physically supply all the templates with it’s own styles, macro’s and toolbar in stead of using a Global template with all these things because of external document formatting compatibility. For the same reason, we do not use any built-in styles.</w:t>
      </w:r>
    </w:p>
    <w:p>
      <w:pPr>
        <w:pStyle w:val="TextBody"/>
        <w:rPr/>
      </w:pPr>
      <w:r>
        <w:rPr/>
        <w:drawing>
          <wp:inline distT="0" distB="0" distL="0" distR="0">
            <wp:extent cx="5481955" cy="1083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33" r="-6" b="-33"/>
                    <a:stretch>
                      <a:fillRect/>
                    </a:stretch>
                  </pic:blipFill>
                  <pic:spPr bwMode="auto">
                    <a:xfrm>
                      <a:off x="0" y="0"/>
                      <a:ext cx="5481955" cy="1083310"/>
                    </a:xfrm>
                    <a:prstGeom prst="rect">
                      <a:avLst/>
                    </a:prstGeom>
                  </pic:spPr>
                </pic:pic>
              </a:graphicData>
            </a:graphic>
          </wp:inline>
        </w:drawing>
      </w:r>
    </w:p>
    <w:p>
      <w:pPr>
        <w:pStyle w:val="TextBody"/>
        <w:rPr/>
      </w:pPr>
      <w:r>
        <w:rPr/>
        <w:t>Hope this will help you make your desicion,</w:t>
      </w:r>
    </w:p>
    <w:p>
      <w:pPr>
        <w:pStyle w:val="List"/>
        <w:rPr/>
      </w:pPr>
      <w:r>
        <w:rPr/>
        <w:t>Cheers, Marco Groot</w:t>
      </w:r>
    </w:p>
    <w:p>
      <w:pPr>
        <w:pStyle w:val="List"/>
        <w:rPr/>
      </w:pPr>
      <w:hyperlink r:id="rId9">
        <w:r>
          <w:rPr>
            <w:rStyle w:val="InternetLink"/>
          </w:rPr>
          <w:t>marco_groot@moh.govt.nz</w:t>
        </w:r>
      </w:hyperlink>
    </w:p>
    <w:p>
      <w:pPr>
        <w:pStyle w:val="TOCReturn"/>
        <w:rPr/>
      </w:pPr>
      <w:r>
        <w:rPr/>
        <w:t xml:space="preserve">(return to) </w:t>
      </w:r>
      <w:r>
        <w:rPr/>
        <w:fldChar w:fldCharType="begin"/>
      </w:r>
      <w:r>
        <w:rPr/>
        <w:instrText xml:space="preserve"> REF TOC \h </w:instrText>
      </w:r>
      <w:r>
        <w:rPr/>
        <w:fldChar w:fldCharType="separate"/>
      </w:r>
      <w:r>
        <w:rPr/>
        <w:t>Table of Contents</w:t>
      </w:r>
      <w:r>
        <w:rPr/>
        <w:fldChar w:fldCharType="end"/>
      </w:r>
    </w:p>
    <w:p>
      <w:pPr>
        <w:pStyle w:val="TextBody"/>
        <w:rPr/>
      </w:pPr>
      <w:r>
        <w:rPr/>
      </w:r>
    </w:p>
    <w:p>
      <w:pPr>
        <w:pStyle w:val="Heading6"/>
        <w:rPr/>
      </w:pPr>
      <w:bookmarkStart w:id="24" w:name="__RefHeading___Toc505754799"/>
      <w:bookmarkEnd w:id="24"/>
      <w:r>
        <w:rPr/>
        <w:t>Response 3d – Jon Pawley</w:t>
      </w:r>
    </w:p>
    <w:p>
      <w:pPr>
        <w:pStyle w:val="TextBody"/>
        <w:rPr/>
      </w:pPr>
      <w:r>
        <w:rPr/>
        <w:t>Dear Jean,</w:t>
        <w:br/>
        <w:br/>
        <w:t>Good morning. You certainly have raised some important questions, and</w:t>
        <w:br/>
        <w:t>started off an interesting discussion. For what it's worth, let me add my</w:t>
        <w:br/>
        <w:t>opinion.</w:t>
        <w:br/>
        <w:br/>
        <w:t>Your ideals of having document formatting consistency *within* your</w:t>
        <w:br/>
        <w:t>organisation and also having formatting compatibility with the Outside World</w:t>
        <w:br/>
        <w:t>are very fine ideals, but in my experience these may be mutually exclusive.</w:t>
        <w:br/>
        <w:br/>
        <w:t>Having consistent formatting within your organisation can only improve</w:t>
        <w:br/>
        <w:t>clients' perception of the quality of your products. It's one method of</w:t>
        <w:br/>
        <w:t>improving the "branding" of your services. A professionally implemented</w:t>
        <w:br/>
        <w:t>template (by that, I mean one which has not simply been cobbled together,</w:t>
        <w:br/>
        <w:t>one which has been designed, discussed and the needs of the end users, be</w:t>
        <w:br/>
        <w:t>they the clients or the authors, or both considered) can bring commonality</w:t>
        <w:br/>
        <w:t>and ease of use to all concerned.</w:t>
        <w:br/>
        <w:br/>
        <w:t>Sharing common formatting with the Outside World, I think, is intractable.</w:t>
        <w:br/>
        <w:t>Not everyone uses a common base set of styles. Not everyone uses styles for</w:t>
        <w:br/>
        <w:t>the same purpose. Not everyone even uses styles at all! My current work</w:t>
        <w:br/>
        <w:t>environment has me working with a team preparing contracts for a central</w:t>
        <w:br/>
        <w:t>purchasing organisation. We interact not only with external organisations,</w:t>
        <w:br/>
        <w:t>but also with various departments within our own. The documents we receive</w:t>
        <w:br/>
        <w:t>electronically can--and unfortunately usually are--a complete mess. My</w:t>
        <w:br/>
        <w:t>general method for then incorporating these documents into our own is to</w:t>
        <w:br/>
        <w:t>remove *all* formatting from the external documents (*all* formatting--I</w:t>
        <w:br/>
        <w:t>apply the Normal style to all the text, and then insert into our documents)</w:t>
        <w:br/>
        <w:t>and then apply the styles we have defined. This is often a tedious and</w:t>
        <w:br/>
        <w:t>frustrating process for my co-workers, but I hope their perception of the</w:t>
        <w:br/>
        <w:t>process is improving due to my attempts to provide shortcut keys, toolbar</w:t>
        <w:br/>
        <w:t>buttons etc. to assist. I think that you will find it *very* difficult to</w:t>
        <w:br/>
        <w:t>provide macros that automatically reformat documents to how you want them--I</w:t>
        <w:br/>
        <w:t>certainly have!</w:t>
        <w:br/>
        <w:br/>
        <w:t>I think the assumption you should make in relation to documents from the</w:t>
        <w:br/>
        <w:t>Outside World is: assume that the text is OK but that the formatting is</w:t>
        <w:br/>
        <w:t>anything but OK.</w:t>
        <w:br/>
        <w:br/>
        <w:t>I would go for consistency within your firm first and foremost.</w:t>
        <w:br/>
        <w:br/>
        <w:t>Once you start getting involved with distributing documents outside your</w:t>
        <w:br/>
        <w:t>firm I think you need to start thinking about what you want clients to be</w:t>
        <w:br/>
        <w:t>able to do. Do you want to maintain the integrity of the document? What I am</w:t>
        <w:br/>
        <w:t>trying to get to is whether you consider a document distributed outside your</w:t>
        <w:br/>
        <w:t>firm to be "safe" or not. Once it goes offsite, does it then become one of</w:t>
        <w:br/>
        <w:t>the documents of the Outside World, or does it still maintain some of its</w:t>
        <w:br/>
        <w:t>trustworthiness? I would consider implementing some kind of document</w:t>
        <w:br/>
        <w:t>referencing scheme. By this, I mean assigning a unique reference to each</w:t>
        <w:br/>
        <w:t>document, and each *version* of a document. When distributing a document</w:t>
        <w:br/>
        <w:t>electronically you can then explicitly  state to the recipients that this is</w:t>
        <w:br/>
        <w:t>version X of document Y. Keep a copy of that version yourselves. Then, in</w:t>
        <w:br/>
        <w:t>the future, when discussion the document with clients, etc., you can refer</w:t>
        <w:br/>
        <w:t>back to a common version of the document. Any required changes can then be</w:t>
        <w:br/>
        <w:t>made to your copy.</w:t>
        <w:br/>
        <w:br/>
        <w:t>You may want to implement a policy whereby any document not printed in</w:t>
        <w:br/>
        <w:t>house is invalid. So, even if clients take your document and edit it, you</w:t>
        <w:br/>
        <w:t>take no responsibility for it.</w:t>
        <w:br/>
        <w:br/>
        <w:t>You asked whether you should use the built-in styles vs. styles unique to</w:t>
        <w:br/>
        <w:t>your firm. Well, I'm not sure either way. There are certain benefits of</w:t>
        <w:br/>
        <w:t>using the built-in styles--for example, Word can do smart things with</w:t>
        <w:br/>
        <w:t>Heading X styles, etc. I would probably be tempted to stick with then. If</w:t>
        <w:br/>
        <w:t>you are then concerned that on a client's site the formatting may become</w:t>
        <w:br/>
        <w:t>inconsistent look at ways of avoiding that--maybe by using a portable</w:t>
        <w:br/>
        <w:t>document format file (such as Adobe's PDF file).</w:t>
        <w:br/>
        <w:br/>
        <w:t>You had some other questions, which I am just going to tack my answers to</w:t>
        <w:br/>
        <w:t>here. In the Door 1 or Door 2 debate, I would go for Door 2--having styles</w:t>
        <w:br/>
        <w:t>defined for a purpose. Give training to all users. Get some management</w:t>
        <w:br/>
        <w:t>buy-in that there will be a document standard, and internally these styles</w:t>
        <w:br/>
        <w:t>should be used for these purposes. (Don't make this standard too</w:t>
        <w:br/>
        <w:t>inflexible--allow for those instances where only direct formatting seems to</w:t>
        <w:br/>
        <w:t>do the trick!)</w:t>
        <w:br/>
        <w:br/>
        <w:t>You asked about using empty paragraphs--I would say don't use them! By using</w:t>
        <w:br/>
        <w:t>them on the front page you are legitimising the use of empty paragraphs, and</w:t>
        <w:br/>
        <w:t>on the whole, I think they are a bad idea. If you want certain layout to the</w:t>
        <w:br/>
        <w:t>beginning of your documents I would suggest two approaches:</w:t>
        <w:br/>
        <w:br/>
        <w:t>    1) Define the styles to have the "Space before" and "Space after" to be</w:t>
        <w:br/>
        <w:t>set as required. Also, assign the "Style for next paragraph" wherever you</w:t>
        <w:br/>
        <w:t>can.</w:t>
        <w:br/>
        <w:br/>
        <w:t>    2) Use a table, with the rows set to specific heights, to place the text</w:t>
        <w:br/>
        <w:t>exactly where you want it to be. Use this in conjunction with styles.</w:t>
        <w:br/>
        <w:br/>
        <w:t>How big an issue is it if the form goes over more than one page? Is it just</w:t>
        <w:br/>
        <w:t>the one line that is on the next page? Maybe if it is, it is worth</w:t>
        <w:br/>
        <w:t>considering using "Keep with next" or "Keep lines together" formatting</w:t>
        <w:br/>
        <w:t>options.</w:t>
        <w:br/>
        <w:br/>
        <w:t>I wish you good luck in determining the best set of approaches for your</w:t>
        <w:br/>
        <w:t>firm--it is not also an easy thing to do. Most users just seem to want</w:t>
        <w:br/>
        <w:t>things to be sorted now on an ad-hoc, day by day basis. A longer term</w:t>
        <w:br/>
        <w:t>outlook is invaluable.</w:t>
        <w:br/>
        <w:br/>
        <w:t>Cheers,</w:t>
        <w:br/>
        <w:br/>
        <w:t>    Jon</w:t>
      </w:r>
    </w:p>
    <w:p>
      <w:pPr>
        <w:pStyle w:val="TOCReturn"/>
        <w:rPr/>
      </w:pPr>
      <w:r>
        <w:rPr/>
        <w:t xml:space="preserve">(return to) </w:t>
      </w:r>
      <w:r>
        <w:rPr/>
        <w:fldChar w:fldCharType="begin"/>
      </w:r>
      <w:r>
        <w:rPr/>
        <w:instrText xml:space="preserve"> REF TOC \h </w:instrText>
      </w:r>
      <w:r>
        <w:rPr/>
        <w:fldChar w:fldCharType="separate"/>
      </w:r>
      <w:r>
        <w:rPr/>
        <w:t>Table of Contents</w:t>
      </w:r>
      <w:r>
        <w:rPr/>
        <w:fldChar w:fldCharType="end"/>
      </w:r>
    </w:p>
    <w:p>
      <w:pPr>
        <w:pStyle w:val="TextBody"/>
        <w:rPr/>
      </w:pPr>
      <w:r>
        <w:rPr/>
      </w:r>
    </w:p>
    <w:p>
      <w:pPr>
        <w:pStyle w:val="Heading3"/>
        <w:rPr/>
      </w:pPr>
      <w:bookmarkStart w:id="25" w:name="__RefHeading___Toc505754800"/>
      <w:bookmarkEnd w:id="25"/>
      <w:r>
        <w:rPr/>
        <w:t>Fourth Answering Thread</w:t>
      </w:r>
    </w:p>
    <w:p>
      <w:pPr>
        <w:pStyle w:val="Heading4"/>
        <w:rPr/>
      </w:pPr>
      <w:bookmarkStart w:id="26" w:name="__RefHeading___Toc505754801"/>
      <w:bookmarkEnd w:id="26"/>
      <w:r>
        <w:rPr/>
        <w:t>Response 1: - Jonathon West</w:t>
      </w:r>
    </w:p>
    <w:p>
      <w:pPr>
        <w:pStyle w:val="TextBody"/>
        <w:rPr/>
      </w:pPr>
      <w:r>
        <w:rPr/>
        <w:t>Hi Jean,</w:t>
        <w:br/>
        <w:br/>
        <w:t>Based on your various posts, I'd like to make some contribution to the</w:t>
        <w:br/>
        <w:t>debate.</w:t>
        <w:br/>
        <w:br/>
        <w:t>1. I think that naming styles by purpose rather than layout is a more</w:t>
        <w:br/>
        <w:t>intuitive way of working. It allows you to have different layouts for</w:t>
        <w:br/>
        <w:t>different kinds of documents, without people having to remember different</w:t>
        <w:br/>
        <w:t>names in each case. It also allows the firm (if it were ever to choose to)</w:t>
        <w:br/>
        <w:t>to "modernise" its documents and completely change the layout and fonts,</w:t>
        <w:br/>
        <w:t>without changing the names of the styles, simply by changing the definitions</w:t>
        <w:br/>
        <w:t>of the styles. The users can then happily create documents in the new layout</w:t>
        <w:br/>
        <w:t>without needing any retraining. I have been in an organisation that did</w:t>
        <w:br/>
        <w:t>exactly that.</w:t>
        <w:br/>
        <w:br/>
        <w:t>2. 30 styles is perhaps a bit much for people to swallow. What I would</w:t>
        <w:br/>
        <w:t>recommend is that you create a custom toolbar with the styles on it, so that</w:t>
        <w:br/>
        <w:t>the standard styles are always available and immediately visible as a</w:t>
        <w:br/>
        <w:t>reminder to the users to use them. This will be a powerful supplement to</w:t>
        <w:br/>
        <w:t>your training efforts. Limit your standard styles to the number you can fit</w:t>
        <w:br/>
        <w:t>on the toolbar. This toolbar should be saved as part of the template of that</w:t>
        <w:br/>
        <w:t>the documents are based on. You can of course have additional "standard"</w:t>
        <w:br/>
        <w:t>styles that are not used much in the body of the document, such as styles</w:t>
        <w:br/>
        <w:t>for page headers, styles to lay out the title page, styles for footnotes</w:t>
        <w:br/>
        <w:t>etc, that the users will need in their documents, but would normally not</w:t>
        <w:br/>
        <w:t>have any cause to modify.</w:t>
        <w:br/>
        <w:br/>
        <w:t>3. This next point is not directly related to styles, but may also be useful</w:t>
        <w:br/>
        <w:t>in search of the holy grail of document consistency. If you have standard</w:t>
        <w:br/>
        <w:t>phrases that you repeatedly use, then investigate the use of AutoText to</w:t>
        <w:br/>
        <w:t>store them and have them retrieved and inserted into the document with just</w:t>
        <w:br/>
        <w:t>a few keystrokes.</w:t>
        <w:br/>
        <w:br/>
        <w:t>4. I would discourage as far as possible the creation of additional styles.</w:t>
        <w:br/>
        <w:t>If you have a coherent and well-designed set of basic styles, you are</w:t>
        <w:br/>
        <w:t>unlikely to need any extra ones, and so extras should be discouraged, as</w:t>
        <w:br/>
        <w:t>they will reduce consistency of layout. Direct application of paragraph</w:t>
        <w:br/>
        <w:t>formatting should also be discouraged, for the comprehensive mess that it</w:t>
        <w:br/>
        <w:t>can sometimes make. Direct character formatting (bold, italic etc) is in my</w:t>
        <w:br/>
        <w:t>opinion OK, though I know of people who go so far as to say that *any*</w:t>
        <w:br/>
        <w:t>direct formatting is evil, and that character styles should be defined to</w:t>
        <w:br/>
        <w:t>cover this.</w:t>
        <w:br/>
        <w:br/>
        <w:t>5. Also discourage the use of manual page breaks and blank paragraphs. If</w:t>
        <w:br/>
        <w:t>you define the paragraph format of your styles properly, the page breaks</w:t>
        <w:br/>
        <w:t>will fall naturally in the appropriate places. For instance, make sure your</w:t>
        <w:br/>
        <w:t>heading styles are formatted with "Keep lines together" and "Keep with</w:t>
        <w:br/>
        <w:t>next", and ensure that the Space Before and Space After settings are such</w:t>
        <w:br/>
        <w:t>that you never need a blank paragraph between a heading and its body text.</w:t>
        <w:br/>
        <w:t>This way, you can ensure that a page break never falls between a heading and</w:t>
        <w:br/>
        <w:t>the body text following. Similarly, if you use tables frequently, define a</w:t>
        <w:br/>
        <w:t>special set of styles for use in tables, all which have "Keep lines</w:t>
        <w:br/>
        <w:t>together" and "Keep with next". This will ensure that the whole table will</w:t>
        <w:br/>
        <w:t>always remain on the same page, and will drop to the next page as a block.</w:t>
        <w:br/>
        <w:t>The only occasion where a blank paragraph is appropriate (in my opinion) is</w:t>
        <w:br/>
        <w:t>the paragraph immediately following a table. Format that in Normal style,</w:t>
        <w:br/>
        <w:t>and you will be able to get the page breaks to fall naturally between</w:t>
        <w:br/>
        <w:t>tables.</w:t>
        <w:br/>
        <w:br/>
        <w:t>--</w:t>
        <w:br/>
        <w:br/>
        <w:t>Regards</w:t>
        <w:br/>
        <w:t>Jonathan West - Word MVP</w:t>
        <w:br/>
        <w:t>MultiLinker - Automated generation of hyperlinks in Word</w:t>
        <w:br/>
        <w:t>Conversion to PDF &amp; HTML</w:t>
        <w:br/>
      </w:r>
      <w:hyperlink r:id="rId10">
        <w:r>
          <w:rPr>
            <w:rStyle w:val="InternetLink"/>
          </w:rPr>
          <w:t>http://www.multilinker.com</w:t>
        </w:r>
      </w:hyperlink>
      <w:r>
        <w:rPr/>
        <w:br/>
        <w:t xml:space="preserve">Word FAQs at </w:t>
      </w:r>
      <w:hyperlink r:id="rId11">
        <w:r>
          <w:rPr>
            <w:rStyle w:val="InternetLink"/>
          </w:rPr>
          <w:t>http://www.multilinker.com/wordfaq</w:t>
        </w:r>
      </w:hyperlink>
    </w:p>
    <w:p>
      <w:pPr>
        <w:pStyle w:val="TextBody"/>
        <w:rPr/>
      </w:pPr>
      <w:r>
        <w:rPr/>
      </w:r>
    </w:p>
    <w:p>
      <w:pPr>
        <w:pStyle w:val="Heading5"/>
        <w:rPr/>
      </w:pPr>
      <w:bookmarkStart w:id="27" w:name="__RefHeading___Toc505754802"/>
      <w:bookmarkEnd w:id="27"/>
      <w:r>
        <w:rPr/>
        <w:t>Response 2 – Suzanne S. Barnhill – keep lines together - tables</w:t>
      </w:r>
    </w:p>
    <w:p>
      <w:pPr>
        <w:pStyle w:val="TextBody"/>
        <w:rPr/>
      </w:pPr>
      <w:r>
        <w:rPr/>
        <w:t>One tiny correction, Jonathan: In Word 97, at least, "Keep lines together"</w:t>
        <w:br/>
        <w:t>has no effect in a table, nor does "Widow/Orphan control." The only control</w:t>
        <w:br/>
        <w:t>you have over this is checking or clearing the box for "Allow row to break</w:t>
        <w:br/>
        <w:t>across pages." If you allow it to break, you allow it to break anywhere it</w:t>
        <w:br/>
        <w:t>wants, even if it creates a widow or orphan.</w:t>
        <w:br/>
        <w:br/>
        <w:t>--</w:t>
        <w:br/>
        <w:t>Suzanne S. Barnhill</w:t>
        <w:br/>
        <w:t>Microsoft Word MVP</w:t>
      </w:r>
    </w:p>
    <w:p>
      <w:pPr>
        <w:pStyle w:val="TOCReturn"/>
        <w:rPr/>
      </w:pPr>
      <w:r>
        <w:rPr/>
        <w:t xml:space="preserve">(return to) </w:t>
      </w:r>
      <w:r>
        <w:rPr/>
        <w:fldChar w:fldCharType="begin"/>
      </w:r>
      <w:r>
        <w:rPr/>
        <w:instrText xml:space="preserve"> REF TOC \h </w:instrText>
      </w:r>
      <w:r>
        <w:rPr/>
        <w:fldChar w:fldCharType="separate"/>
      </w:r>
      <w:r>
        <w:rPr/>
        <w:t>Table of Contents</w:t>
      </w:r>
      <w:r>
        <w:rPr/>
        <w:fldChar w:fldCharType="end"/>
      </w:r>
    </w:p>
    <w:p>
      <w:pPr>
        <w:pStyle w:val="TextBody"/>
        <w:rPr/>
      </w:pPr>
      <w:r>
        <w:rPr/>
      </w:r>
    </w:p>
    <w:p>
      <w:pPr>
        <w:pStyle w:val="Heading6"/>
        <w:rPr/>
      </w:pPr>
      <w:bookmarkStart w:id="28" w:name="__RefHeading___Toc505754803"/>
      <w:bookmarkEnd w:id="28"/>
      <w:r>
        <w:rPr/>
        <w:t>Response 3 – Jonathon West</w:t>
      </w:r>
    </w:p>
    <w:p>
      <w:pPr>
        <w:pStyle w:val="TextBody"/>
        <w:rPr/>
      </w:pPr>
      <w:r>
        <w:rPr/>
        <w:t>Hi Suzanne,</w:t>
        <w:br/>
        <w:br/>
        <w:t>If you set the styles of all the paragraphs in a table so that Keep With</w:t>
        <w:br/>
        <w:t>Next and Keep Lines Together are set everywhere, then page breaks will not</w:t>
        <w:br/>
        <w:t>occur within the table itself, unless the table grows to be longer than a</w:t>
        <w:br/>
        <w:t>full page. This is a separate issue from the table setting "Allow row to</w:t>
        <w:br/>
        <w:t>break across pages" which simply decides (all other things allowing a page</w:t>
        <w:br/>
        <w:t>break) whether a page break can occur partway through a cell.</w:t>
        <w:br/>
        <w:br/>
        <w:t>--</w:t>
        <w:br/>
        <w:br/>
        <w:t>Regards</w:t>
        <w:br/>
        <w:t>Jonathan West - Word MVP</w:t>
      </w:r>
    </w:p>
    <w:p>
      <w:pPr>
        <w:pStyle w:val="TextBody"/>
        <w:rPr/>
      </w:pPr>
      <w:r>
        <w:rPr/>
      </w:r>
    </w:p>
    <w:p>
      <w:pPr>
        <w:pStyle w:val="Heading7"/>
        <w:rPr/>
      </w:pPr>
      <w:bookmarkStart w:id="29" w:name="__RefHeading___Toc505754804"/>
      <w:bookmarkEnd w:id="29"/>
      <w:r>
        <w:rPr/>
        <w:t>Response 4 – Suzanne S. Barnhill</w:t>
      </w:r>
    </w:p>
    <w:p>
      <w:pPr>
        <w:pStyle w:val="TextBody"/>
        <w:rPr/>
      </w:pPr>
      <w:r>
        <w:rPr/>
        <w:t>My point, however, is that "Keep lines together" is irrelevant. In order to</w:t>
        <w:br/>
        <w:t>keep a table on one page, you have to both set "Keep with next" and clear</w:t>
        <w:br/>
        <w:t>the check box for "Allow row to break across pages." "Keep with next" is</w:t>
        <w:br/>
        <w:t>also irrelevant within a cell--works only between cells.</w:t>
        <w:br/>
        <w:br/>
        <w:t>--</w:t>
        <w:br/>
        <w:t>Suzanne S. Barnhill</w:t>
      </w:r>
    </w:p>
    <w:p>
      <w:pPr>
        <w:pStyle w:val="TextBody"/>
        <w:rPr/>
      </w:pPr>
      <w:r>
        <w:rPr/>
      </w:r>
    </w:p>
    <w:p>
      <w:pPr>
        <w:pStyle w:val="Heading8"/>
        <w:rPr/>
      </w:pPr>
      <w:bookmarkStart w:id="30" w:name="__RefHeading___Toc505754805"/>
      <w:bookmarkEnd w:id="30"/>
      <w:r>
        <w:rPr/>
        <w:t>Response 5 – Jonathon West</w:t>
      </w:r>
    </w:p>
    <w:p>
      <w:pPr>
        <w:pStyle w:val="TextBody"/>
        <w:rPr/>
      </w:pPr>
      <w:r>
        <w:rPr/>
        <w:t>I always work on the principle that if Keep With Next is needed, then I'd</w:t>
        <w:br/>
        <w:t>better check Keep Lines together as well. To be honest, I'm not at all sure</w:t>
        <w:br/>
        <w:t>what the behaviour of Word would be for a paragraph formatted Keep with Next</w:t>
        <w:br/>
        <w:t>only.</w:t>
        <w:br/>
        <w:br/>
        <w:t>However, I can see your point regarding Keep Lines Together in a table with</w:t>
        <w:br/>
        <w:t>"Allow row to break across pages." unchecked. he lines can only be together</w:t>
        <w:br/>
        <w:t>because they will all be part of the same cell.</w:t>
        <w:br/>
        <w:br/>
        <w:t>--</w:t>
        <w:br/>
        <w:br/>
        <w:t>Regards</w:t>
        <w:br/>
        <w:t>Jonathan West - Word MVP</w:t>
      </w:r>
    </w:p>
    <w:p>
      <w:pPr>
        <w:pStyle w:val="TOCReturn"/>
        <w:rPr/>
      </w:pPr>
      <w:r>
        <w:rPr/>
        <w:t xml:space="preserve">(return to) </w:t>
      </w:r>
      <w:r>
        <w:rPr/>
        <w:fldChar w:fldCharType="begin"/>
      </w:r>
      <w:r>
        <w:rPr/>
        <w:instrText xml:space="preserve"> REF TOC \h </w:instrText>
      </w:r>
      <w:r>
        <w:rPr/>
        <w:fldChar w:fldCharType="separate"/>
      </w:r>
      <w:r>
        <w:rPr/>
        <w:t>Table of Contents</w:t>
      </w:r>
      <w:r>
        <w:rPr/>
        <w:fldChar w:fldCharType="end"/>
      </w:r>
    </w:p>
    <w:p>
      <w:pPr>
        <w:pStyle w:val="Heading9"/>
        <w:rPr/>
      </w:pPr>
      <w:bookmarkStart w:id="31" w:name="__RefHeading___Toc505754806"/>
      <w:bookmarkEnd w:id="31"/>
      <w:r>
        <w:rPr/>
        <w:t>Response 6 – Suzanne S. Barnhill</w:t>
      </w:r>
    </w:p>
    <w:p>
      <w:pPr>
        <w:pStyle w:val="TextBody"/>
        <w:rPr/>
      </w:pPr>
      <w:r>
        <w:rPr/>
        <w:t>I think you're right in feeling that there are few applications where "Keep</w:t>
        <w:br/>
        <w:t>with next" would be appropriate that "Keep lines together" would not also be</w:t>
        <w:br/>
        <w:t>necessary, at least in principle. But it's also true that as a general rule</w:t>
        <w:br/>
        <w:t>the things you're keeping together with "Keep with next" are pretty</w:t>
        <w:br/>
        <w:t>short--headings, say, or bulleted or numbered items--and anything up to</w:t>
        <w:br/>
        <w:t>three lines will be kept together by Widow/Orphan control. And in some cases</w:t>
        <w:br/>
        <w:t>I do want to keep two paragraphs together but not necessarily keep them both</w:t>
        <w:br/>
        <w:t>intact; for example, where I have a series of questions and answers, I want</w:t>
        <w:br/>
        <w:t>at least part and probably all of each question to be kept with at least the</w:t>
        <w:br/>
        <w:t>first couple of lines of the answer but not necessarily all of it.</w:t>
        <w:br/>
        <w:br/>
        <w:t>The disappointing thing with regard to tables is that if you have a long</w:t>
        <w:br/>
        <w:t>table (multipage) with relatively deep rows (some cells with more than one</w:t>
        <w:br/>
        <w:t>paragraph), the table becomes unmanageably long (with unsightly gaps at the</w:t>
        <w:br/>
        <w:t>bottoms of pages) if you don't allow rows to break, but you'd prefer that</w:t>
        <w:br/>
        <w:t>the rows at least break between paragraphs. But you can't achieve that by</w:t>
        <w:br/>
        <w:t>using "Keep lines together" because it has no effect in a table, nor does</w:t>
        <w:br/>
        <w:t>"Widow/Orphan control," with the result that if you do allow a row to break,</w:t>
        <w:br/>
        <w:t>you can end up with a single line of text in a row at the top or bottom of a</w:t>
        <w:br/>
        <w:t>page. Very frustrating.</w:t>
        <w:br/>
        <w:br/>
        <w:t>--</w:t>
        <w:br/>
        <w:t>Suzanne S. Barnhill</w:t>
        <w:br/>
        <w:t>Microsoft Word MVP</w:t>
      </w:r>
    </w:p>
    <w:p>
      <w:pPr>
        <w:pStyle w:val="TOCReturn"/>
        <w:rPr/>
      </w:pPr>
      <w:r>
        <w:rPr/>
        <w:t xml:space="preserve">(return to) </w:t>
      </w:r>
      <w:r>
        <w:rPr/>
        <w:fldChar w:fldCharType="begin"/>
      </w:r>
      <w:r>
        <w:rPr/>
        <w:instrText xml:space="preserve"> REF TOC \h </w:instrText>
      </w:r>
      <w:r>
        <w:rPr/>
        <w:fldChar w:fldCharType="separate"/>
      </w:r>
      <w:r>
        <w:rPr/>
        <w:t>Table of Contents</w:t>
      </w:r>
      <w:r>
        <w:rPr/>
        <w:fldChar w:fldCharType="end"/>
      </w:r>
    </w:p>
    <w:p>
      <w:pPr>
        <w:pStyle w:val="TextBody"/>
        <w:rPr/>
      </w:pPr>
      <w:r>
        <w:rPr/>
      </w:r>
    </w:p>
    <w:p>
      <w:pPr>
        <w:pStyle w:val="Heading5"/>
        <w:rPr/>
      </w:pPr>
      <w:bookmarkStart w:id="32" w:name="__RefHeading___Toc505754807"/>
      <w:bookmarkEnd w:id="32"/>
      <w:r>
        <w:rPr/>
        <w:t>Response 2a – Jean Perkins</w:t>
      </w:r>
    </w:p>
    <w:p>
      <w:pPr>
        <w:pStyle w:val="TextBody"/>
        <w:rPr/>
      </w:pPr>
      <w:r>
        <w:rPr/>
        <w:t>Thanks for input Jonathan.</w:t>
        <w:br/>
        <w:br/>
        <w:t>We have the equivalent of "shared" autotext which works around some document</w:t>
        <w:br/>
        <w:t>consistency problems.  That macro allows the user to enter a code, then it</w:t>
        <w:br/>
        <w:t>inserts the selected item into the current document at the insertion point.</w:t>
        <w:br/>
        <w:t>Items included are things like signature blocks for various types of</w:t>
        <w:br/>
        <w:t>documents, tables already developed with math formulas, etc.</w:t>
        <w:br/>
        <w:br/>
        <w:t>Question: when you discourage use of empty paragraphs, are you discouring</w:t>
        <w:br/>
        <w:t>use of them as illustrated in my last post, or do you mean to discourage use</w:t>
        <w:br/>
        <w:t>of empty paragraphs as a spacer between paragraphs?  I fully agree that</w:t>
        <w:br/>
        <w:t>empty paragraphs should not be used as a spacer between paragraphs, but I</w:t>
        <w:br/>
        <w:t>remain stuck on the decision as to whether to use empty paragraphs for the</w:t>
        <w:br/>
        <w:t>types of structures illustrated in my last post, because incorporating the</w:t>
        <w:br/>
        <w:t>paragraph spacing inside the styles in those instances will force the user</w:t>
        <w:br/>
        <w:t>to edit the styles when they need to quickly reduce the page length.</w:t>
        <w:br/>
        <w:br/>
        <w:t>Thank you.</w:t>
        <w:br/>
        <w:t>Regards,</w:t>
        <w:br/>
        <w:t>Jean</w:t>
      </w:r>
    </w:p>
    <w:p>
      <w:pPr>
        <w:pStyle w:val="TOCReturn"/>
        <w:rPr/>
      </w:pPr>
      <w:r>
        <w:rPr/>
        <w:t xml:space="preserve">(return to) </w:t>
      </w:r>
      <w:r>
        <w:rPr/>
        <w:fldChar w:fldCharType="begin"/>
      </w:r>
      <w:r>
        <w:rPr/>
        <w:instrText xml:space="preserve"> REF TOC \h </w:instrText>
      </w:r>
      <w:r>
        <w:rPr/>
        <w:fldChar w:fldCharType="separate"/>
      </w:r>
      <w:r>
        <w:rPr/>
        <w:t>Table of Contents</w:t>
      </w:r>
      <w:r>
        <w:rPr/>
        <w:fldChar w:fldCharType="end"/>
      </w:r>
    </w:p>
    <w:p>
      <w:pPr>
        <w:pStyle w:val="TextBody"/>
        <w:rPr/>
      </w:pPr>
      <w:r>
        <w:rPr/>
      </w:r>
    </w:p>
    <w:p>
      <w:pPr>
        <w:pStyle w:val="Heading6"/>
        <w:rPr/>
      </w:pPr>
      <w:bookmarkStart w:id="33" w:name="__RefHeading___Toc505754808"/>
      <w:bookmarkEnd w:id="33"/>
      <w:r>
        <w:rPr/>
        <w:t>Response 3a – Jonathon West</w:t>
      </w:r>
    </w:p>
    <w:p>
      <w:pPr>
        <w:pStyle w:val="TextBody"/>
        <w:rPr/>
      </w:pPr>
      <w:r>
        <w:rPr/>
        <w:t>Hi Jean,</w:t>
        <w:br/>
        <w:br/>
        <w:t>I meant primarily empty paragraphs used as a spacer between paragraphs.</w:t>
        <w:br/>
        <w:t>Having these renders useless any measures you might take to automatically</w:t>
        <w:br/>
        <w:t>keep paragraphs together on a page through use of Keep With Next.</w:t>
        <w:br/>
        <w:br/>
        <w:t>However, I would also avoid using empty paragraphs to lay out the title</w:t>
        <w:br/>
        <w:t>page. I think that the best way to deal with elements laid out on the title</w:t>
        <w:br/>
        <w:t>page, as you mentioned in your examples, would be to use textboxes or frames</w:t>
        <w:br/>
        <w:t>positioned in the appropriate places. If they are positioned relative to the</w:t>
        <w:br/>
        <w:t>page, then as the first textbox fills up, the ones lower down do not scroll</w:t>
        <w:br/>
        <w:t>off the page, as the text would if the spacing were achieved by means of</w:t>
        <w:br/>
        <w:t>empty paragraphs.</w:t>
        <w:br/>
        <w:br/>
        <w:t>You can avoid the appearance of using textboxes in the printed document,</w:t>
        <w:br/>
        <w:t>simply by formatting the textbox not to have a border (or, you might want a</w:t>
        <w:br/>
        <w:t>border to make it clear which part of the title page is which)</w:t>
        <w:br/>
        <w:br/>
        <w:t>If you don't like textboxes or frames, then you can achieve a very similar</w:t>
        <w:br/>
        <w:t>effect by using Tables, and defining the cell height to be an appropriate</w:t>
        <w:br/>
        <w:t>fixed value. Which of the three techniques you use will depend on which you</w:t>
        <w:br/>
        <w:t>think your users will be most comfortable with. There are advantages and</w:t>
        <w:br/>
        <w:t>disadvantages to each of them.</w:t>
        <w:br/>
        <w:br/>
        <w:t>If you like, I'll email you a small technical document that illustrates the</w:t>
        <w:br/>
        <w:t>textbox/frame approach to the title page, and has a number of named styles</w:t>
        <w:br/>
        <w:t>for different document elements. I didn't invent the particular style set</w:t>
        <w:br/>
        <w:t>that is in use, but it has been fairly stable for the organisation that</w:t>
        <w:br/>
        <w:t>created the document, and has been in continuous use for nearly 10 years</w:t>
        <w:br/>
        <w:t>with minor modifications, including going through upgrades from Word 5 for</w:t>
        <w:br/>
        <w:t>DOS, through Word 2, Word 6, Word 95 and Word 97 and now moving to Word</w:t>
        <w:br/>
        <w:t>2000. The styles are named according to their purpose. The Heading styles</w:t>
        <w:br/>
        <w:t>and Normal are used, but almost all the other styles are newly defined. For</w:t>
        <w:br/>
        <w:t>instance, B1, B2 &amp; B3 are for first, second &amp; third level list elements</w:t>
        <w:br/>
        <w:t>(short for bullet 1, bullet 2 &amp; bullet 3). TAH is bold &amp; centered, for use</w:t>
        <w:br/>
        <w:t>in a table header row. TAC is centered for use in tables, TAL is left</w:t>
        <w:br/>
        <w:t>aligned etc.</w:t>
        <w:br/>
        <w:br/>
        <w:t>Giving the styles short names like this makes it easy for plenty of styles</w:t>
        <w:br/>
        <w:t>to be fitted into a styles toolbar.</w:t>
        <w:br/>
        <w:br/>
        <w:t>By the way, whatever answer you finally come up with, I think you are going</w:t>
        <w:br/>
        <w:t>exactly the right way about this. By putting together a coherent set of</w:t>
        <w:br/>
        <w:t>proposals and getting input from the users on them, you stand a much better</w:t>
        <w:br/>
        <w:t>chance of getting people to implement the final system than if you had just</w:t>
        <w:br/>
        <w:t>created a set of templates and issued an ex cathedra instruction to use</w:t>
        <w:br/>
        <w:t>them.</w:t>
        <w:br/>
        <w:br/>
        <w:t>--</w:t>
        <w:br/>
        <w:br/>
        <w:t>Regards</w:t>
        <w:br/>
        <w:t>Jonathan West - Word MVP</w:t>
        <w:br/>
        <w:t>MultiLinker - Automated generation of hyperlinks in Word</w:t>
        <w:br/>
        <w:t>Conversion to PDF &amp; HTML</w:t>
        <w:br/>
      </w:r>
      <w:hyperlink r:id="rId12">
        <w:r>
          <w:rPr>
            <w:rStyle w:val="InternetLink"/>
          </w:rPr>
          <w:t>http://www.multilinker.com</w:t>
        </w:r>
      </w:hyperlink>
    </w:p>
    <w:p>
      <w:pPr>
        <w:pStyle w:val="Heading7"/>
        <w:rPr/>
      </w:pPr>
      <w:bookmarkStart w:id="34" w:name="__RefHeading___Toc505754809"/>
      <w:bookmarkEnd w:id="34"/>
      <w:r>
        <w:rPr/>
        <w:t>Response 4a – Jean Perkins</w:t>
      </w:r>
    </w:p>
    <w:p>
      <w:pPr>
        <w:pStyle w:val="TextBody"/>
        <w:rPr/>
      </w:pPr>
      <w:r>
        <w:rPr/>
        <w:t>Thank you Jonathan.</w:t>
        <w:br/>
        <w:br/>
        <w:t>Your comments have been very helpful.</w:t>
        <w:br/>
        <w:br/>
        <w:br/>
        <w:t>Regards,</w:t>
        <w:br/>
        <w:t>Jean</w:t>
      </w:r>
    </w:p>
    <w:p>
      <w:pPr>
        <w:pStyle w:val="TextBody"/>
        <w:pBdr>
          <w:bottom w:val="single" w:sz="6" w:space="1" w:color="000000"/>
        </w:pBdr>
        <w:rPr/>
      </w:pPr>
      <w:r>
        <w:rPr/>
      </w:r>
    </w:p>
    <w:p>
      <w:pPr>
        <w:pStyle w:val="Heading1"/>
        <w:rPr/>
      </w:pPr>
      <w:bookmarkStart w:id="35" w:name="__RefHeading___Toc505754810"/>
      <w:bookmarkStart w:id="36" w:name="_Ref505754941"/>
      <w:bookmarkEnd w:id="35"/>
      <w:r>
        <w:rPr/>
        <w:t>New Questions from Wil Davies, Same Topic</w:t>
      </w:r>
      <w:bookmarkEnd w:id="36"/>
    </w:p>
    <w:p>
      <w:pPr>
        <w:pStyle w:val="TextBody"/>
        <w:rPr/>
      </w:pPr>
      <w:r>
        <w:rPr/>
        <w:t>I'm looking for some feedback on these questions.</w:t>
      </w:r>
    </w:p>
    <w:p>
      <w:pPr>
        <w:pStyle w:val="TextBody"/>
        <w:rPr/>
      </w:pPr>
      <w:r>
        <w:rPr/>
      </w:r>
    </w:p>
    <w:p>
      <w:pPr>
        <w:pStyle w:val="TextBody"/>
        <w:rPr/>
      </w:pPr>
      <w:r>
        <w:rPr/>
        <w:t xml:space="preserve">My first two questions relate to a common suggestion that for templates one should </w:t>
      </w:r>
      <w:r>
        <w:rPr>
          <w:b/>
          <w:bCs/>
        </w:rPr>
        <w:t>break the “Based on” link to the Normal style</w:t>
      </w:r>
      <w:r>
        <w:rPr/>
        <w:t>. In other words, don’t base important body text and heading styles on the Normal style. This prevents someone from changing the Normal style and rippling this change through all other styles.</w:t>
      </w:r>
    </w:p>
    <w:p>
      <w:pPr>
        <w:pStyle w:val="TextBody"/>
        <w:rPr/>
      </w:pPr>
      <w:r>
        <w:rPr/>
        <w:t>(1)</w:t>
        <w:tab/>
        <w:t>Although I understand this logic, isn’t it also true that a change to the first Body Text style or Heading 1 style will ripple through the other styles based upon them? Is the point here simply that breaking the link to Normal will at least limit accidental damage, or is there something more that I’m missing?</w:t>
      </w:r>
    </w:p>
    <w:p>
      <w:pPr>
        <w:pStyle w:val="TextBody"/>
        <w:rPr/>
      </w:pPr>
      <w:r>
        <w:rPr/>
        <w:t>(2)</w:t>
        <w:tab/>
        <w:t>The discussion of this topic (i.e. breaking the “Based on” link to the Normal style) seems to pertain to creating a new template. I’m wondering, however, whether we shouldn’t also apply this type of logic to the Normal.dot we install on each desktop. I understand that there is no guarantee that our users won’t later make modifications to normal.dot. On the other hand I don’t know of any way to prevent our users from choosing File, New, Blank Document, so I’d like to try enforce as much consistency as possible within Normal.dot. What’s your opinion?</w:t>
      </w:r>
    </w:p>
    <w:p>
      <w:pPr>
        <w:pStyle w:val="TextBody"/>
        <w:rPr/>
      </w:pPr>
      <w:r>
        <w:rPr/>
        <w:t>(3)</w:t>
        <w:tab/>
        <w:t xml:space="preserve">My third question relates to the issue of </w:t>
      </w:r>
      <w:r>
        <w:rPr>
          <w:b/>
          <w:bCs/>
        </w:rPr>
        <w:t>style names</w:t>
      </w:r>
      <w:r>
        <w:rPr/>
        <w:t>. Some authors suggests suggest that we modify the Microsoft styles rather than create new styles, thus taking advantage of some of the built-in characteristics of these Microsoft styles. I’m inclined to follow this advice, but others suggest that styles be named differently in different templates to avoid conflicts among same-named styles. As I understand the arguments, the practice of using the built-n style names in numerous templates may be confusing (at best) and could lead to instability of Word (at worst). What’s your opinion?</w:t>
      </w:r>
    </w:p>
    <w:p>
      <w:pPr>
        <w:pStyle w:val="TextBody"/>
        <w:rPr/>
      </w:pPr>
      <w:r>
        <w:rPr/>
        <w:t>Thanks for any feedback,</w:t>
      </w:r>
    </w:p>
    <w:p>
      <w:pPr>
        <w:pStyle w:val="TextBody"/>
        <w:rPr/>
      </w:pPr>
      <w:r>
        <w:rPr/>
        <w:t>Wil Davies</w:t>
      </w:r>
    </w:p>
    <w:p>
      <w:pPr>
        <w:pStyle w:val="TextBody"/>
        <w:pBdr>
          <w:bottom w:val="single" w:sz="6" w:space="1" w:color="000000"/>
        </w:pBdr>
        <w:rPr/>
      </w:pPr>
      <w:r>
        <w:rPr/>
      </w:r>
    </w:p>
    <w:p>
      <w:pPr>
        <w:pStyle w:val="Heading4"/>
        <w:rPr/>
      </w:pPr>
      <w:bookmarkStart w:id="37" w:name="__RefHeading___Toc505754811"/>
      <w:r>
        <w:rPr/>
        <w:t>Response of Jonathon West</w:t>
      </w:r>
      <w:bookmarkEnd w:id="37"/>
      <w:r>
        <w:rPr/>
        <w:t xml:space="preserve"> </w:t>
      </w:r>
    </w:p>
    <w:p>
      <w:pPr>
        <w:pStyle w:val="TextBody"/>
        <w:pBdr>
          <w:bottom w:val="single" w:sz="6" w:space="1" w:color="000000"/>
        </w:pBdr>
        <w:rPr/>
      </w:pPr>
      <w:r>
        <w:rPr/>
        <w:t xml:space="preserve">&gt; </w:t>
      </w:r>
      <w:r>
        <w:rPr>
          <w:i/>
          <w:iCs/>
        </w:rPr>
        <w:t>(1) Although I understand this logic, isn't it also true that a change to the first Body Text style or Heading 1 style will ripple through the other styles based upon them?</w:t>
      </w:r>
    </w:p>
    <w:p>
      <w:pPr>
        <w:pStyle w:val="TextBody"/>
        <w:pBdr>
          <w:bottom w:val="single" w:sz="6" w:space="1" w:color="000000"/>
        </w:pBdr>
        <w:rPr/>
      </w:pPr>
      <w:r>
        <w:rPr/>
        <w:t>Yes, that's true.</w:t>
      </w:r>
    </w:p>
    <w:p>
      <w:pPr>
        <w:pStyle w:val="TextBody"/>
        <w:pBdr>
          <w:bottom w:val="single" w:sz="6" w:space="1" w:color="000000"/>
        </w:pBdr>
        <w:rPr>
          <w:i/>
          <w:i/>
          <w:iCs/>
        </w:rPr>
      </w:pPr>
      <w:r>
        <w:rPr>
          <w:i/>
          <w:iCs/>
        </w:rPr>
        <w:t>&gt; (1)…Is the point here simply that breaking the link to  Normal will at least limit accidental damage, or is there something more that I'm missing?</w:t>
      </w:r>
    </w:p>
    <w:p>
      <w:pPr>
        <w:pStyle w:val="TextBody"/>
        <w:pBdr>
          <w:bottom w:val="single" w:sz="6" w:space="1" w:color="000000"/>
        </w:pBdr>
        <w:rPr/>
      </w:pPr>
      <w:r>
        <w:rPr/>
        <w:t>No, that's the basic idea. It can become more important in the event that the "Automatically update document styles" box gets checked in the Tools, Templates &amp; Addins dialog. In such a case, the not document's Normal style will get redefined, and so will all the other styles based on it. That can be useful, o it can be a complete and utter pain, depending on how you do your document editing and management.</w:t>
      </w:r>
    </w:p>
    <w:p>
      <w:pPr>
        <w:pStyle w:val="TextBody"/>
        <w:pBdr>
          <w:bottom w:val="single" w:sz="6" w:space="1" w:color="000000"/>
        </w:pBdr>
        <w:rPr/>
      </w:pPr>
      <w:r>
        <w:rPr/>
        <w:t xml:space="preserve">&gt; </w:t>
      </w:r>
      <w:r>
        <w:rPr>
          <w:i/>
          <w:iCs/>
        </w:rPr>
        <w:t>(2) The discussion of this topic (i.e. breaking the "Based on" link to the Normal style) seems to pertain to creating a new template. I'm wondering, however, whether we shouldn't also apply this type of logic to the Normal.dot we install on each desktop. I understand that there is no guarantee that our users won't later make modifications to normal.dot. On the other hand I don't know of any way to prevent our users from choosing File, New, Blank Document, so I'd like to try enforce as much consistency as possible within Normal.dot. What's your opinion?</w:t>
      </w:r>
    </w:p>
    <w:p>
      <w:pPr>
        <w:pStyle w:val="TextBody"/>
        <w:pBdr>
          <w:bottom w:val="single" w:sz="6" w:space="1" w:color="000000"/>
        </w:pBdr>
        <w:rPr/>
      </w:pPr>
      <w:r>
        <w:rPr/>
        <w:t>Best is to discourage altogether the use of Normal.dot as a template for real documents. Create a set of templates for your company, distribbute them to all users, make them easy to use, break the link between Ctrl-N and creating a new blank doc based on normal.dot, train your users in the new templates, and as a last resort make it clear that company dsciplinary processes may be used on anyone who doesn't cooperate.</w:t>
      </w:r>
    </w:p>
    <w:p>
      <w:pPr>
        <w:pStyle w:val="TextBody"/>
        <w:pBdr>
          <w:bottom w:val="single" w:sz="6" w:space="1" w:color="000000"/>
        </w:pBdr>
        <w:rPr/>
      </w:pPr>
      <w:r>
        <w:rPr/>
        <w:t xml:space="preserve">&gt; </w:t>
      </w:r>
      <w:r>
        <w:rPr>
          <w:i/>
          <w:iCs/>
        </w:rPr>
        <w:t>(3) My third question relates to the issue of style names. Some authors suggest that we modify the Microsoft styles rather than create new styles, thus taking advantage of some of the built-in characteristics of these Microsoft styles. I'm inclined to follow this advice, but others suggest that styles be named differently in different templates to avoid conflicts among same-named styles. As I understand the arguments, the practice of using the built-n style names in numerous templates may be confusing (at best) and could lead to instability of Word (at worst). What's your opinion?</w:t>
      </w:r>
    </w:p>
    <w:p>
      <w:pPr>
        <w:pStyle w:val="TextBody"/>
        <w:pBdr>
          <w:bottom w:val="single" w:sz="6" w:space="1" w:color="000000"/>
        </w:pBdr>
        <w:rPr/>
      </w:pPr>
      <w:r>
        <w:rPr/>
        <w:t>There are different schools of thought on this. No single answer is the "right" answer, it depends on your working practices, where you plan to distribute the documents, and whether you intend working with "Automatically update document styles" routinely checked on the documents you create. On balance, for the work I do, I prefer to use the Microsoft named styles, and to keep "Automatically update document styles" turned off. Your needs may be different.</w:t>
      </w:r>
    </w:p>
    <w:p>
      <w:pPr>
        <w:pStyle w:val="TextBody"/>
        <w:pBdr>
          <w:bottom w:val="single" w:sz="6" w:space="1" w:color="000000"/>
        </w:pBdr>
        <w:rPr/>
      </w:pPr>
      <w:r>
        <w:rPr/>
        <w:t>--</w:t>
      </w:r>
    </w:p>
    <w:p>
      <w:pPr>
        <w:pStyle w:val="TextBody"/>
        <w:pBdr>
          <w:bottom w:val="single" w:sz="6" w:space="1" w:color="000000"/>
        </w:pBdr>
        <w:rPr/>
      </w:pPr>
      <w:r>
        <w:rPr/>
        <w:t>Regards</w:t>
      </w:r>
    </w:p>
    <w:p>
      <w:pPr>
        <w:pStyle w:val="TextBody"/>
        <w:pBdr>
          <w:bottom w:val="single" w:sz="6" w:space="1" w:color="000000"/>
        </w:pBdr>
        <w:rPr/>
      </w:pPr>
      <w:r>
        <w:rPr/>
        <w:t>Jonathan West - Word MVP</w:t>
        <w:br/>
        <w:t>MultiLinker - Automated generation of hyperlinks in Word Conversion to PDF &amp; HTML</w:t>
      </w:r>
    </w:p>
    <w:p>
      <w:pPr>
        <w:pStyle w:val="TextBody"/>
        <w:pBdr>
          <w:bottom w:val="single" w:sz="6" w:space="1" w:color="000000"/>
        </w:pBdr>
        <w:rPr/>
      </w:pPr>
      <w:hyperlink r:id="rId13">
        <w:r>
          <w:rPr>
            <w:rStyle w:val="InternetLink"/>
          </w:rPr>
          <w:t>http://www.multilinker.com</w:t>
        </w:r>
      </w:hyperlink>
      <w:r>
        <w:rPr/>
        <w:t xml:space="preserve"> </w:t>
        <w:br/>
        <w:t xml:space="preserve">Word FAQs at </w:t>
      </w:r>
      <w:hyperlink r:id="rId14">
        <w:r>
          <w:rPr>
            <w:rStyle w:val="InternetLink"/>
          </w:rPr>
          <w:t>http://www.multilinker.com/wordfaq</w:t>
        </w:r>
      </w:hyperlink>
      <w:r>
        <w:rPr/>
        <w:t xml:space="preserve"> </w:t>
      </w:r>
    </w:p>
    <w:p>
      <w:pPr>
        <w:pStyle w:val="TextBody"/>
        <w:rPr/>
      </w:pPr>
      <w:r>
        <w:rPr/>
      </w:r>
    </w:p>
    <w:p>
      <w:pPr>
        <w:pStyle w:val="Heading4"/>
        <w:rPr/>
      </w:pPr>
      <w:bookmarkStart w:id="38" w:name="__RefHeading___Toc505754812"/>
      <w:bookmarkEnd w:id="38"/>
      <w:r>
        <w:rPr/>
        <w:t>Response of John Nurick</w:t>
      </w:r>
    </w:p>
    <w:p>
      <w:pPr>
        <w:pStyle w:val="TextBody"/>
        <w:rPr/>
      </w:pPr>
      <w:r>
        <w:rPr/>
        <w:t xml:space="preserve">&gt;(2) </w:t>
      </w:r>
      <w:r>
        <w:rPr>
          <w:i/>
          <w:iCs/>
        </w:rPr>
        <w:t>The discussion of this topic (i.e. breaking the "Based on" link to the Normal style) seems to pertain to creating a new template. I'm wondering, however, whether we shouldn't also apply this type of logic to the Normal.dot we install on each desktop. I understand that there is no guarantee that our users won't later make modifications to normal.dot. On the other hand I don't know of any way to prevent our users from choosing File, New, Blank Document, so I'd like to try enforce as much consistency as possible within Normal.dot. What's your opinion?</w:t>
      </w:r>
    </w:p>
    <w:p>
      <w:pPr>
        <w:pStyle w:val="Normal"/>
        <w:rPr/>
      </w:pPr>
      <w:r>
        <w:rPr/>
        <w:t>I second Jonathan’s comments on this. In our standard company setup</w:t>
      </w:r>
    </w:p>
    <w:p>
      <w:pPr>
        <w:pStyle w:val="Normal"/>
        <w:rPr/>
      </w:pPr>
      <w:r>
        <w:rPr/>
        <w:t>Normal.dot is absolutely bog standard (i.e. as created by Word after</w:t>
      </w:r>
    </w:p>
    <w:p>
      <w:pPr>
        <w:pStyle w:val="Normal"/>
        <w:rPr/>
      </w:pPr>
      <w:r>
        <w:rPr/>
        <w:t>you delete the existing Normal.dot) and it is streng verboten to based</w:t>
      </w:r>
    </w:p>
    <w:p>
      <w:pPr>
        <w:pStyle w:val="Normal"/>
        <w:rPr/>
      </w:pPr>
      <w:r>
        <w:rPr/>
        <w:t>documents on it. The use of the default Normal.dot means</w:t>
      </w:r>
    </w:p>
    <w:p>
      <w:pPr>
        <w:pStyle w:val="List"/>
        <w:rPr/>
      </w:pPr>
      <w:r>
        <w:rPr/>
        <w:t>(a)</w:t>
        <w:tab/>
        <w:t>if a user does choose File|New|Blank Document, they get the wrong font, size, line spacing and margins. After this has happened often enough even the dimmest user eventually stops complaining “My document’s in teh wrong font” and learns to create a new one from the company’s blank document template instead.</w:t>
      </w:r>
    </w:p>
    <w:p>
      <w:pPr>
        <w:pStyle w:val="List"/>
        <w:rPr/>
      </w:pPr>
      <w:r>
        <w:rPr/>
        <w:t>(b)</w:t>
        <w:tab/>
        <w:t>if there’s any suspicion of virus or corruption in Normal.dot, I can tell users to delete or rename it and not have to worry about supplying them with a clean copy of a customised Normal.dot.</w:t>
      </w:r>
    </w:p>
    <w:p>
      <w:pPr>
        <w:pStyle w:val="TextBody"/>
        <w:rPr/>
      </w:pPr>
      <w:r>
        <w:rPr/>
      </w:r>
    </w:p>
    <w:p>
      <w:pPr>
        <w:pStyle w:val="TextBody"/>
        <w:rPr/>
      </w:pPr>
      <w:r>
        <w:rPr/>
        <w:t>It’s important however to make the New File toolbar button bring up the File|New dialog rather than just create a new document from Normal.dot.</w:t>
      </w:r>
    </w:p>
    <w:p>
      <w:pPr>
        <w:pStyle w:val="TextBody"/>
        <w:rPr>
          <w:i/>
          <w:i/>
          <w:iCs/>
        </w:rPr>
      </w:pPr>
      <w:r>
        <w:rPr>
          <w:i/>
          <w:iCs/>
        </w:rPr>
        <w:t>&gt;(3) My third question relates to the issue of style names. Some authors suggest that we modify the Microsoft styles rather than create new styles, thus taking advantage of some of the built-in characteristics of these Microsoft styles. I'm inclined to follow this advice, but others suggest that styles be named differently in different templates to avoid conflicts among same-named styles. As I understand the arguments, the practice of using the built-n style names in numerous templates may be confusing (at best) and could lead to instability of Word (at worst). What's your opinion?</w:t>
      </w:r>
    </w:p>
    <w:p>
      <w:pPr>
        <w:pStyle w:val="TextBody"/>
        <w:rPr/>
      </w:pPr>
      <w:r>
        <w:rPr/>
        <w:t xml:space="preserve">I see consistency of style names as a major asset. </w:t>
      </w:r>
    </w:p>
    <w:p>
      <w:pPr>
        <w:pStyle w:val="TextBody"/>
        <w:rPr/>
      </w:pPr>
      <w:r>
        <w:rPr/>
        <w:t>(a)</w:t>
        <w:tab/>
        <w:t xml:space="preserve">Users get used to using the same style for the same sort of text in all documents (I feel it would be </w:t>
      </w:r>
      <w:r>
        <w:rPr>
          <w:vanish/>
        </w:rPr>
        <w:t>*</w:t>
      </w:r>
      <w:r>
        <w:rPr>
          <w:b/>
          <w:bCs/>
        </w:rPr>
        <w:t>very</w:t>
      </w:r>
      <w:r>
        <w:rPr>
          <w:vanish/>
        </w:rPr>
        <w:t>*</w:t>
      </w:r>
      <w:r>
        <w:rPr/>
        <w:t xml:space="preserve"> confusing to have to remember different style names for the same thing in different documents)</w:t>
      </w:r>
    </w:p>
    <w:p>
      <w:pPr>
        <w:pStyle w:val="TextBody"/>
        <w:rPr/>
      </w:pPr>
      <w:r>
        <w:rPr/>
        <w:t>(b)</w:t>
        <w:tab/>
        <w:t>text can be copied and pasted between documents without needing heavy reformatting.</w:t>
      </w:r>
    </w:p>
    <w:p>
      <w:pPr>
        <w:pStyle w:val="TextBody"/>
        <w:rPr/>
      </w:pPr>
      <w:r>
        <w:rPr/>
        <w:t>In our templates, the Heading styles are used for headings, TOC for tocs, and so on. But we don’t use any of the built-in list styles.  Headings and bullets are done with named listtemplates (one for numbered headings, one for un-numbered ones, and one for bullets); numbered lists are done with clever macros driving SEQ fields (though if I was startign again today I might use named listtemplates here too); and paragraph numbering (i.e. integrated with heading numbering) is done with ListNum fields.</w:t>
      </w:r>
    </w:p>
    <w:p>
      <w:pPr>
        <w:pStyle w:val="TextBody"/>
        <w:rPr/>
      </w:pPr>
      <w:r>
        <w:rPr/>
      </w:r>
    </w:p>
    <w:p>
      <w:pPr>
        <w:pStyle w:val="TextBody"/>
        <w:rPr/>
      </w:pPr>
      <w:r>
        <w:rPr/>
        <w:t>--</w:t>
      </w:r>
    </w:p>
    <w:p>
      <w:pPr>
        <w:pStyle w:val="TextBody"/>
        <w:rPr/>
      </w:pPr>
      <w:r>
        <w:rPr/>
        <w:t>With best wishes</w:t>
      </w:r>
    </w:p>
    <w:p>
      <w:pPr>
        <w:pStyle w:val="TextBody"/>
        <w:rPr/>
      </w:pPr>
      <w:r>
        <w:rPr/>
        <w:t>John</w:t>
      </w:r>
    </w:p>
    <w:p>
      <w:pPr>
        <w:pStyle w:val="TextBody"/>
        <w:rPr/>
      </w:pPr>
      <w:r>
        <w:rPr/>
      </w:r>
    </w:p>
    <w:p>
      <w:pPr>
        <w:pStyle w:val="TextBody"/>
        <w:rPr/>
      </w:pPr>
      <w:r>
        <w:rPr/>
      </w:r>
    </w:p>
    <w:p>
      <w:pPr>
        <w:pStyle w:val="TextBody"/>
        <w:rPr/>
      </w:pPr>
      <w:r>
        <w:rPr/>
        <w:t>Although this is not Congress, anyone who wants to expand and revise remarks made is welcome to do so. Please write me.</w:t>
      </w:r>
    </w:p>
    <w:p>
      <w:pPr>
        <w:pStyle w:val="TextBody"/>
        <w:rPr/>
      </w:pPr>
      <w:r>
        <w:rPr/>
        <w:t>Charles Kenyon, editor</w:t>
      </w:r>
    </w:p>
    <w:p>
      <w:pPr>
        <w:pStyle w:val="TextBody"/>
        <w:rPr/>
      </w:pPr>
      <w:hyperlink r:id="rId15">
        <w:r>
          <w:rPr>
            <w:rStyle w:val="InternetLink"/>
          </w:rPr>
          <w:t>http://www.addbalance.com/word</w:t>
        </w:r>
      </w:hyperlink>
      <w:r>
        <w:rPr/>
        <w:t xml:space="preserve"> - New Users Frequently Asked Questions</w:t>
      </w:r>
    </w:p>
    <w:p>
      <w:pPr>
        <w:pStyle w:val="TextBody"/>
        <w:rPr/>
      </w:pPr>
      <w:hyperlink r:id="rId16">
        <w:r>
          <w:rPr>
            <w:rStyle w:val="InternetLink"/>
          </w:rPr>
          <w:t>Microsoft Word Legal Users Guide</w:t>
        </w:r>
      </w:hyperlink>
    </w:p>
    <w:p>
      <w:pPr>
        <w:pStyle w:val="TextBody"/>
        <w:rPr/>
      </w:pPr>
      <w:r>
        <w:rPr/>
        <w:t>Downloads including toolbars, Add-Ins, tutorials, and this article can be found at:</w:t>
      </w:r>
    </w:p>
    <w:p>
      <w:pPr>
        <w:pStyle w:val="TextBody"/>
        <w:widowControl/>
        <w:bidi w:val="0"/>
        <w:spacing w:before="0" w:after="120"/>
        <w:rPr/>
      </w:pPr>
      <w:hyperlink r:id="rId17">
        <w:r>
          <w:rPr>
            <w:rStyle w:val="InternetLink"/>
          </w:rPr>
          <w:t>http://www.addbalance.com/word/download/index.htm</w:t>
        </w:r>
      </w:hyperlink>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pperplate Gothic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next w:val="Heading2"/>
    <w:qFormat/>
    <w:pPr>
      <w:keepNext w:val="true"/>
      <w:widowControl/>
      <w:numPr>
        <w:ilvl w:val="0"/>
        <w:numId w:val="1"/>
      </w:numPr>
      <w:bidi w:val="0"/>
      <w:spacing w:before="240" w:after="60"/>
      <w:outlineLvl w:val="0"/>
    </w:pPr>
    <w:rPr>
      <w:rFonts w:ascii="Arial" w:hAnsi="Arial" w:eastAsia="Times New Roman" w:cs="Arial"/>
      <w:b/>
      <w:color w:val="auto"/>
      <w:kern w:val="2"/>
      <w:sz w:val="28"/>
      <w:szCs w:val="20"/>
      <w:lang w:val="en-US" w:eastAsia="en-US" w:bidi="ar-SA"/>
    </w:rPr>
  </w:style>
  <w:style w:type="paragraph" w:styleId="Heading2">
    <w:name w:val="Heading 2"/>
    <w:basedOn w:val="Heading1"/>
    <w:next w:val="TextBody"/>
    <w:qFormat/>
    <w:pPr>
      <w:numPr>
        <w:ilvl w:val="1"/>
        <w:numId w:val="1"/>
      </w:numPr>
      <w:outlineLvl w:val="1"/>
    </w:pPr>
    <w:rPr>
      <w:b w:val="false"/>
      <w:i/>
      <w:sz w:val="24"/>
    </w:rPr>
  </w:style>
  <w:style w:type="paragraph" w:styleId="Heading3">
    <w:name w:val="Heading 3"/>
    <w:basedOn w:val="Heading2"/>
    <w:next w:val="TextBody"/>
    <w:qFormat/>
    <w:pPr>
      <w:numPr>
        <w:ilvl w:val="2"/>
        <w:numId w:val="1"/>
      </w:numPr>
      <w:outlineLvl w:val="2"/>
    </w:pPr>
    <w:rPr/>
  </w:style>
  <w:style w:type="paragraph" w:styleId="Heading4">
    <w:name w:val="Heading 4"/>
    <w:basedOn w:val="Heading3"/>
    <w:next w:val="TextBody"/>
    <w:qFormat/>
    <w:pPr>
      <w:numPr>
        <w:ilvl w:val="3"/>
        <w:numId w:val="1"/>
      </w:numPr>
      <w:outlineLvl w:val="3"/>
    </w:pPr>
    <w:rPr>
      <w:b/>
    </w:rPr>
  </w:style>
  <w:style w:type="paragraph" w:styleId="Heading5">
    <w:name w:val="Heading 5"/>
    <w:basedOn w:val="Heading4"/>
    <w:next w:val="TextBody"/>
    <w:qFormat/>
    <w:pPr>
      <w:numPr>
        <w:ilvl w:val="4"/>
        <w:numId w:val="1"/>
      </w:numPr>
      <w:outlineLvl w:val="4"/>
    </w:pPr>
    <w:rPr/>
  </w:style>
  <w:style w:type="paragraph" w:styleId="Heading6">
    <w:name w:val="Heading 6"/>
    <w:basedOn w:val="Heading5"/>
    <w:next w:val="TextBody"/>
    <w:qFormat/>
    <w:pPr>
      <w:numPr>
        <w:ilvl w:val="5"/>
        <w:numId w:val="1"/>
      </w:numPr>
      <w:outlineLvl w:val="5"/>
    </w:pPr>
    <w:rPr/>
  </w:style>
  <w:style w:type="paragraph" w:styleId="Heading7">
    <w:name w:val="Heading 7"/>
    <w:basedOn w:val="Heading6"/>
    <w:next w:val="TextBody"/>
    <w:qFormat/>
    <w:pPr>
      <w:numPr>
        <w:ilvl w:val="6"/>
        <w:numId w:val="1"/>
      </w:numPr>
      <w:outlineLvl w:val="6"/>
    </w:pPr>
    <w:rPr/>
  </w:style>
  <w:style w:type="paragraph" w:styleId="Heading8">
    <w:name w:val="Heading 8"/>
    <w:basedOn w:val="Heading7"/>
    <w:next w:val="TextBody"/>
    <w:qFormat/>
    <w:pPr>
      <w:numPr>
        <w:ilvl w:val="7"/>
        <w:numId w:val="1"/>
      </w:numPr>
      <w:outlineLvl w:val="7"/>
    </w:pPr>
    <w:rPr/>
  </w:style>
  <w:style w:type="paragraph" w:styleId="Heading9">
    <w:name w:val="Heading 9"/>
    <w:basedOn w:val="Heading8"/>
    <w:next w:val="TextBody"/>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next w:val="TextBody"/>
    <w:qFormat/>
    <w:pPr>
      <w:widowControl/>
      <w:bidi w:val="0"/>
      <w:spacing w:before="240" w:after="60"/>
      <w:jc w:val="center"/>
      <w:outlineLvl w:val="0"/>
    </w:pPr>
    <w:rPr>
      <w:rFonts w:ascii="Arial" w:hAnsi="Arial" w:eastAsia="Times New Roman" w:cs="Arial"/>
      <w:b/>
      <w:color w:val="auto"/>
      <w:kern w:val="2"/>
      <w:sz w:val="32"/>
      <w:szCs w:val="20"/>
      <w:lang w:val="en-US" w:eastAsia="en-US" w:bidi="ar-SA"/>
    </w:rPr>
  </w:style>
  <w:style w:type="paragraph" w:styleId="TextBody">
    <w:name w:val="Body Text"/>
    <w:pPr>
      <w:widowControl/>
      <w:bidi w:val="0"/>
      <w:spacing w:before="0" w:after="120"/>
    </w:pPr>
    <w:rPr>
      <w:rFonts w:ascii="Times New Roman" w:hAnsi="Times New Roman" w:eastAsia="Times New Roman" w:cs="Times New Roman"/>
      <w:color w:val="auto"/>
      <w:sz w:val="26"/>
      <w:szCs w:val="20"/>
      <w:lang w:val="en-US" w:eastAsia="en-US" w:bidi="ar-SA"/>
    </w:rPr>
  </w:style>
  <w:style w:type="paragraph" w:styleId="List">
    <w:name w:val="List"/>
    <w:pPr>
      <w:widowControl/>
      <w:bidi w:val="0"/>
      <w:ind w:left="360" w:hanging="360"/>
    </w:pPr>
    <w:rPr>
      <w:rFonts w:ascii="Times New Roman" w:hAnsi="Times New Roman" w:eastAsia="Times New Roman" w:cs="Times New Roman"/>
      <w:color w:val="auto"/>
      <w:sz w:val="20"/>
      <w:szCs w:val="20"/>
      <w:lang w:val="en-US" w:eastAsia="en-US"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TextBody"/>
    <w:qFormat/>
    <w:pPr>
      <w:ind w:left="1440" w:right="1440" w:hanging="0"/>
    </w:pPr>
    <w:rPr/>
  </w:style>
  <w:style w:type="paragraph" w:styleId="BodyText2">
    <w:name w:val="Body Text 2"/>
    <w:basedOn w:val="TextBody"/>
    <w:qFormat/>
    <w:pPr>
      <w:spacing w:lineRule="auto" w:line="480"/>
    </w:pPr>
    <w:rPr/>
  </w:style>
  <w:style w:type="paragraph" w:styleId="BodyText3">
    <w:name w:val="Body Text 3"/>
    <w:basedOn w:val="TextBody"/>
    <w:qFormat/>
    <w:pPr/>
    <w:rPr>
      <w:sz w:val="16"/>
    </w:rPr>
  </w:style>
  <w:style w:type="paragraph" w:styleId="BodyTextFirstIndent">
    <w:name w:val="Body Text First Indent"/>
    <w:basedOn w:val="TextBody"/>
    <w:qFormat/>
    <w:pPr>
      <w:ind w:firstLine="210"/>
    </w:pPr>
    <w:rPr/>
  </w:style>
  <w:style w:type="paragraph" w:styleId="BodyTextIndent2">
    <w:name w:val="Body Text Indent 2"/>
    <w:basedOn w:val="BodyText2"/>
    <w:qFormat/>
    <w:pPr>
      <w:ind w:left="360" w:hanging="0"/>
    </w:pPr>
    <w:rPr/>
  </w:style>
  <w:style w:type="paragraph" w:styleId="BodyTextIndent3">
    <w:name w:val="Body Text Indent 3"/>
    <w:basedOn w:val="BodyText3"/>
    <w:qFormat/>
    <w:pPr>
      <w:ind w:left="360" w:hanging="0"/>
    </w:pPr>
    <w:rPr/>
  </w:style>
  <w:style w:type="paragraph" w:styleId="TextBodyIndent">
    <w:name w:val="Body Text Indent"/>
    <w:basedOn w:val="TextBody"/>
    <w:pPr>
      <w:ind w:left="360" w:hanging="0"/>
    </w:pPr>
    <w:rPr/>
  </w:style>
  <w:style w:type="paragraph" w:styleId="Addressee">
    <w:name w:val="Envelope Address"/>
    <w:basedOn w:val="Normal"/>
    <w:pPr>
      <w:ind w:left="2880" w:hanging="0"/>
    </w:pPr>
    <w:rPr>
      <w:rFonts w:ascii="Arial" w:hAnsi="Arial" w:cs="Arial"/>
      <w:caps/>
      <w:sz w:val="24"/>
    </w:rPr>
  </w:style>
  <w:style w:type="paragraph" w:styleId="Sender">
    <w:name w:val="Envelope Return"/>
    <w:basedOn w:val="Normal"/>
    <w:pPr>
      <w:ind w:left="-288" w:right="4752" w:hanging="0"/>
      <w:jc w:val="center"/>
    </w:pPr>
    <w:rPr>
      <w:rFonts w:ascii="Copperplate Gothic Light" w:hAnsi="Copperplate Gothic Light" w:cs="Copperplate Gothic Light"/>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Header">
    <w:name w:val="Header"/>
    <w:basedOn w:val="Normal"/>
    <w:pPr>
      <w:tabs>
        <w:tab w:val="clear" w:pos="720"/>
        <w:tab w:val="center" w:pos="4320" w:leader="none"/>
        <w:tab w:val="right" w:pos="8640" w:leader="none"/>
      </w:tabs>
    </w:pPr>
    <w:rPr>
      <w:sz w:val="24"/>
    </w:rPr>
  </w:style>
  <w:style w:type="paragraph" w:styleId="Heading2a">
    <w:name w:val="Heading 2a"/>
    <w:basedOn w:val="Heading2"/>
    <w:next w:val="TextBody"/>
    <w:qFormat/>
    <w:pPr>
      <w:pageBreakBefore/>
      <w:numPr>
        <w:ilvl w:val="0"/>
        <w:numId w:val="0"/>
      </w:numPr>
      <w:outlineLvl w:val="9"/>
    </w:pPr>
    <w:rPr/>
  </w:style>
  <w:style w:type="paragraph" w:styleId="Heading3a">
    <w:name w:val="Heading 3a"/>
    <w:basedOn w:val="Heading2a"/>
    <w:next w:val="TextBody"/>
    <w:qFormat/>
    <w:pPr>
      <w:outlineLvl w:val="2"/>
    </w:pPr>
    <w:rPr/>
  </w:style>
  <w:style w:type="paragraph" w:styleId="Heading4a">
    <w:name w:val="Heading 4a"/>
    <w:basedOn w:val="Heading3a"/>
    <w:qFormat/>
    <w:pPr>
      <w:outlineLvl w:val="3"/>
    </w:pPr>
    <w:rPr>
      <w:b/>
    </w:rPr>
  </w:style>
  <w:style w:type="paragraph" w:styleId="Heading5a">
    <w:name w:val="Heading 5a"/>
    <w:basedOn w:val="Heading4a"/>
    <w:next w:val="TextBody"/>
    <w:qFormat/>
    <w:pPr>
      <w:outlineLvl w:val="4"/>
    </w:pPr>
    <w:rPr>
      <w:sz w:val="22"/>
    </w:rPr>
  </w:style>
  <w:style w:type="paragraph" w:styleId="Heading6a">
    <w:name w:val="Heading 6a"/>
    <w:basedOn w:val="Heading5a"/>
    <w:next w:val="TextBody"/>
    <w:qFormat/>
    <w:pPr>
      <w:outlineLvl w:val="5"/>
    </w:pPr>
    <w:rPr>
      <w:i w:val="false"/>
    </w:rPr>
  </w:style>
  <w:style w:type="paragraph" w:styleId="Heading7a">
    <w:name w:val="Heading 7a"/>
    <w:basedOn w:val="Heading6a"/>
    <w:next w:val="TextBody"/>
    <w:qFormat/>
    <w:pPr>
      <w:outlineLvl w:val="6"/>
    </w:pPr>
    <w:rPr>
      <w:sz w:val="20"/>
    </w:rPr>
  </w:style>
  <w:style w:type="paragraph" w:styleId="Heading8a">
    <w:name w:val="Heading 8a"/>
    <w:basedOn w:val="Heading7a"/>
    <w:next w:val="TextBody"/>
    <w:qFormat/>
    <w:pPr>
      <w:outlineLvl w:val="7"/>
    </w:pPr>
    <w:rPr/>
  </w:style>
  <w:style w:type="paragraph" w:styleId="Index1">
    <w:name w:val="Index 1"/>
    <w:next w:val="TextBody"/>
    <w:pPr>
      <w:widowControl/>
      <w:bidi w:val="0"/>
      <w:ind w:left="260" w:hanging="260"/>
    </w:pPr>
    <w:rPr>
      <w:rFonts w:ascii="Times New Roman" w:hAnsi="Times New Roman" w:eastAsia="Times New Roman" w:cs="Times New Roman"/>
      <w:color w:val="auto"/>
      <w:sz w:val="20"/>
      <w:szCs w:val="20"/>
      <w:lang w:val="en-US" w:eastAsia="en-US" w:bidi="ar-SA"/>
    </w:rPr>
  </w:style>
  <w:style w:type="paragraph" w:styleId="Index2">
    <w:name w:val="Index 2"/>
    <w:basedOn w:val="Index1"/>
    <w:next w:val="TextBody"/>
    <w:pPr>
      <w:ind w:left="520" w:hanging="260"/>
    </w:pPr>
    <w:rPr/>
  </w:style>
  <w:style w:type="paragraph" w:styleId="Index3">
    <w:name w:val="Index 3"/>
    <w:basedOn w:val="Index2"/>
    <w:next w:val="TextBody"/>
    <w:pPr>
      <w:ind w:left="780" w:hanging="260"/>
    </w:pPr>
    <w:rPr/>
  </w:style>
  <w:style w:type="paragraph" w:styleId="Index4">
    <w:name w:val="Index 4"/>
    <w:basedOn w:val="Index3"/>
    <w:next w:val="TextBody"/>
    <w:qFormat/>
    <w:pPr>
      <w:ind w:left="1040" w:hanging="260"/>
    </w:pPr>
    <w:rPr/>
  </w:style>
  <w:style w:type="paragraph" w:styleId="Index5">
    <w:name w:val="Index 5"/>
    <w:basedOn w:val="Index4"/>
    <w:next w:val="TextBody"/>
    <w:qFormat/>
    <w:pPr>
      <w:ind w:left="1300" w:hanging="260"/>
    </w:pPr>
    <w:rPr/>
  </w:style>
  <w:style w:type="paragraph" w:styleId="Index6">
    <w:name w:val="Index 6"/>
    <w:basedOn w:val="Index5"/>
    <w:next w:val="TextBody"/>
    <w:qFormat/>
    <w:pPr>
      <w:ind w:left="1560" w:hanging="260"/>
    </w:pPr>
    <w:rPr/>
  </w:style>
  <w:style w:type="paragraph" w:styleId="Index7">
    <w:name w:val="Index 7"/>
    <w:basedOn w:val="Index6"/>
    <w:next w:val="TextBody"/>
    <w:qFormat/>
    <w:pPr>
      <w:ind w:left="1820" w:hanging="260"/>
    </w:pPr>
    <w:rPr/>
  </w:style>
  <w:style w:type="paragraph" w:styleId="Index8">
    <w:name w:val="Index 8"/>
    <w:basedOn w:val="Index7"/>
    <w:next w:val="TextBody"/>
    <w:qFormat/>
    <w:pPr>
      <w:ind w:left="2080" w:hanging="260"/>
    </w:pPr>
    <w:rPr/>
  </w:style>
  <w:style w:type="paragraph" w:styleId="Index9">
    <w:name w:val="Index 9"/>
    <w:basedOn w:val="Index8"/>
    <w:next w:val="TextBody"/>
    <w:qFormat/>
    <w:pPr>
      <w:ind w:left="2340" w:hanging="260"/>
    </w:pPr>
    <w:rPr/>
  </w:style>
  <w:style w:type="paragraph" w:styleId="IndexHeading">
    <w:name w:val="Index Heading"/>
    <w:next w:val="Index1"/>
    <w:pPr>
      <w:widowControl/>
      <w:bidi w:val="0"/>
    </w:pPr>
    <w:rPr>
      <w:rFonts w:ascii="Arial" w:hAnsi="Arial" w:eastAsia="Times New Roman" w:cs="Arial"/>
      <w:b/>
      <w:color w:val="auto"/>
      <w:sz w:val="20"/>
      <w:szCs w:val="20"/>
      <w:lang w:val="en-US" w:eastAsia="en-US" w:bidi="ar-SA"/>
    </w:rPr>
  </w:style>
  <w:style w:type="paragraph" w:styleId="List2">
    <w:name w:val="List Bullet 3"/>
    <w:basedOn w:val="List"/>
    <w:pPr>
      <w:spacing w:before="0" w:after="120"/>
      <w:ind w:left="720" w:hanging="360"/>
    </w:pPr>
    <w:rPr/>
  </w:style>
  <w:style w:type="paragraph" w:styleId="WWList2">
    <w:name w:val="WW-List 2"/>
    <w:basedOn w:val="List"/>
    <w:qFormat/>
    <w:pPr>
      <w:ind w:left="720" w:hanging="360"/>
    </w:pPr>
    <w:rPr/>
  </w:style>
  <w:style w:type="paragraph" w:styleId="List3">
    <w:name w:val="List Bullet 4"/>
    <w:basedOn w:val="List"/>
    <w:pPr>
      <w:spacing w:before="0" w:after="120"/>
      <w:ind w:left="1080" w:hanging="360"/>
    </w:pPr>
    <w:rPr/>
  </w:style>
  <w:style w:type="paragraph" w:styleId="WWList3">
    <w:name w:val="WW-List 3"/>
    <w:basedOn w:val="WWList2"/>
    <w:qFormat/>
    <w:pPr>
      <w:ind w:left="1080" w:hanging="360"/>
    </w:pPr>
    <w:rPr/>
  </w:style>
  <w:style w:type="paragraph" w:styleId="List4">
    <w:name w:val="List Bullet 5"/>
    <w:basedOn w:val="List"/>
    <w:pPr>
      <w:spacing w:before="0" w:after="120"/>
      <w:ind w:left="1440" w:hanging="360"/>
    </w:pPr>
    <w:rPr/>
  </w:style>
  <w:style w:type="paragraph" w:styleId="WWList4">
    <w:name w:val="WW-List 4"/>
    <w:basedOn w:val="WWList3"/>
    <w:qFormat/>
    <w:pPr>
      <w:ind w:left="1440" w:hanging="360"/>
    </w:pPr>
    <w:rPr/>
  </w:style>
  <w:style w:type="paragraph" w:styleId="List5">
    <w:name w:val="List Number"/>
    <w:basedOn w:val="List"/>
    <w:pPr>
      <w:spacing w:before="0" w:after="120"/>
      <w:ind w:left="1800" w:hanging="360"/>
    </w:pPr>
    <w:rPr/>
  </w:style>
  <w:style w:type="paragraph" w:styleId="WWList5">
    <w:name w:val="WW-List 5"/>
    <w:basedOn w:val="WWList4"/>
    <w:qFormat/>
    <w:pPr>
      <w:ind w:left="1800" w:hanging="360"/>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9"/>
      </w:numPr>
    </w:pPr>
    <w:rPr/>
  </w:style>
  <w:style w:type="paragraph" w:styleId="ListBullet3">
    <w:name w:val="List Bullet 3"/>
    <w:basedOn w:val="ListBullet2"/>
    <w:qFormat/>
    <w:pPr>
      <w:numPr>
        <w:ilvl w:val="0"/>
        <w:numId w:val="8"/>
      </w:numPr>
    </w:pPr>
    <w:rPr/>
  </w:style>
  <w:style w:type="paragraph" w:styleId="ListBullet4">
    <w:name w:val="List Bullet 4"/>
    <w:basedOn w:val="ListBullet3"/>
    <w:qFormat/>
    <w:pPr>
      <w:numPr>
        <w:ilvl w:val="0"/>
        <w:numId w:val="7"/>
      </w:numPr>
    </w:pPr>
    <w:rPr/>
  </w:style>
  <w:style w:type="paragraph" w:styleId="ListBullet5">
    <w:name w:val="List Bullet 5"/>
    <w:basedOn w:val="ListBullet4"/>
    <w:qFormat/>
    <w:pPr>
      <w:numPr>
        <w:ilvl w:val="0"/>
        <w:numId w:val="6"/>
      </w:numPr>
    </w:pPr>
    <w:rPr/>
  </w:style>
  <w:style w:type="paragraph" w:styleId="ListContinue">
    <w:name w:val="List Continue"/>
    <w:basedOn w:val="List"/>
    <w:qFormat/>
    <w:pPr>
      <w:spacing w:before="0" w:after="120"/>
    </w:pPr>
    <w:rPr/>
  </w:style>
  <w:style w:type="paragraph" w:styleId="ListContinue2">
    <w:name w:val="List Continue 2"/>
    <w:basedOn w:val="WWList2"/>
    <w:qFormat/>
    <w:pPr>
      <w:spacing w:before="0" w:after="120"/>
    </w:pPr>
    <w:rPr/>
  </w:style>
  <w:style w:type="paragraph" w:styleId="ListContinue3">
    <w:name w:val="List Continue 3"/>
    <w:basedOn w:val="WWList3"/>
    <w:qFormat/>
    <w:pPr>
      <w:spacing w:before="0" w:after="120"/>
    </w:pPr>
    <w:rPr/>
  </w:style>
  <w:style w:type="paragraph" w:styleId="ListContinue4">
    <w:name w:val="List Continue 4"/>
    <w:basedOn w:val="WWList4"/>
    <w:qFormat/>
    <w:pPr>
      <w:spacing w:before="0" w:after="120"/>
    </w:pPr>
    <w:rPr/>
  </w:style>
  <w:style w:type="paragraph" w:styleId="ListContinue5">
    <w:name w:val="List Continue 5"/>
    <w:basedOn w:val="WWList5"/>
    <w:qFormat/>
    <w:pPr>
      <w:spacing w:before="0" w:after="120"/>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5"/>
      </w:numPr>
    </w:pPr>
    <w:rPr/>
  </w:style>
  <w:style w:type="paragraph" w:styleId="ListNumber3">
    <w:name w:val="List Number 3"/>
    <w:basedOn w:val="ListNumber2"/>
    <w:qFormat/>
    <w:pPr>
      <w:numPr>
        <w:ilvl w:val="0"/>
        <w:numId w:val="4"/>
      </w:numPr>
    </w:pPr>
    <w:rPr/>
  </w:style>
  <w:style w:type="paragraph" w:styleId="ListNumber4">
    <w:name w:val="List Number 4"/>
    <w:basedOn w:val="ListNumber3"/>
    <w:qFormat/>
    <w:pPr>
      <w:numPr>
        <w:ilvl w:val="0"/>
        <w:numId w:val="3"/>
      </w:numPr>
    </w:pPr>
    <w:rPr/>
  </w:style>
  <w:style w:type="paragraph" w:styleId="ListNumber5">
    <w:name w:val="List Number 5"/>
    <w:basedOn w:val="ListNumber4"/>
    <w:qFormat/>
    <w:pPr>
      <w:numPr>
        <w:ilvl w:val="0"/>
        <w:numId w:val="2"/>
      </w:numPr>
    </w:pPr>
    <w:rPr/>
  </w:style>
  <w:style w:type="paragraph" w:styleId="MacroListing">
    <w:name w:val="Macro Listing"/>
    <w:qFormat/>
    <w:pPr>
      <w:widowControl/>
      <w:bidi w:val="0"/>
    </w:pPr>
    <w:rPr>
      <w:rFonts w:ascii="Courier New" w:hAnsi="Courier New" w:eastAsia="Times New Roman" w:cs="Courier New"/>
      <w:color w:val="auto"/>
      <w:sz w:val="20"/>
      <w:szCs w:val="20"/>
      <w:lang w:val="en-US" w:eastAsia="en-US" w:bidi="ar-SA"/>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450" w:hanging="450"/>
    </w:pPr>
    <w:rPr>
      <w:rFonts w:ascii="Courier New" w:hAnsi="Courier New" w:eastAsia="Times New Roman" w:cs="Courier New"/>
      <w:color w:val="auto"/>
      <w:sz w:val="20"/>
      <w:szCs w:val="20"/>
      <w:lang w:val="en-US" w:eastAsia="en-US" w:bidi="ar-SA"/>
    </w:rPr>
  </w:style>
  <w:style w:type="paragraph" w:styleId="Quote">
    <w:name w:val="Quote"/>
    <w:basedOn w:val="Normal"/>
    <w:qFormat/>
    <w:pPr>
      <w:ind w:left="720" w:right="720" w:hanging="0"/>
    </w:pPr>
    <w:rPr/>
  </w:style>
  <w:style w:type="paragraph" w:styleId="Subtitle">
    <w:name w:val="Subtitle"/>
    <w:basedOn w:val="Heading"/>
    <w:next w:val="TextBody"/>
    <w:qFormat/>
    <w:pPr>
      <w:outlineLvl w:val="1"/>
    </w:pPr>
    <w:rPr>
      <w:sz w:val="24"/>
    </w:rPr>
  </w:style>
  <w:style w:type="paragraph" w:styleId="TableofAuthorities">
    <w:name w:val="Table of Authorities"/>
    <w:next w:val="Normal"/>
    <w:qFormat/>
    <w:pPr>
      <w:widowControl/>
      <w:bidi w:val="0"/>
      <w:ind w:left="260" w:hanging="260"/>
    </w:pPr>
    <w:rPr>
      <w:rFonts w:ascii="Times New Roman" w:hAnsi="Times New Roman" w:eastAsia="Times New Roman" w:cs="Times New Roman"/>
      <w:color w:val="auto"/>
      <w:sz w:val="20"/>
      <w:szCs w:val="20"/>
      <w:lang w:val="en-US" w:eastAsia="en-US" w:bidi="ar-SA"/>
    </w:rPr>
  </w:style>
  <w:style w:type="paragraph" w:styleId="TOAHeading">
    <w:name w:val="TOA Heading"/>
    <w:basedOn w:val="TableofAuthorities"/>
    <w:next w:val="Normal"/>
    <w:qFormat/>
    <w:pPr>
      <w:spacing w:before="120" w:after="0"/>
    </w:pPr>
    <w:rPr>
      <w:rFonts w:ascii="Arial" w:hAnsi="Arial" w:cs="Arial"/>
      <w:b/>
      <w:sz w:val="24"/>
    </w:rPr>
  </w:style>
  <w:style w:type="paragraph" w:styleId="Contents1">
    <w:name w:val="TOC 1"/>
    <w:basedOn w:val="Normal"/>
    <w:next w:val="TextBody"/>
    <w:pPr/>
    <w:rPr/>
  </w:style>
  <w:style w:type="paragraph" w:styleId="Contents2">
    <w:name w:val="TOC 2"/>
    <w:basedOn w:val="Contents1"/>
    <w:next w:val="TextBody"/>
    <w:pPr>
      <w:ind w:left="260" w:hanging="0"/>
    </w:pPr>
    <w:rPr/>
  </w:style>
  <w:style w:type="paragraph" w:styleId="Contents3">
    <w:name w:val="TOC 3"/>
    <w:basedOn w:val="Contents2"/>
    <w:next w:val="TextBody"/>
    <w:pPr>
      <w:ind w:left="520" w:hanging="0"/>
    </w:pPr>
    <w:rPr/>
  </w:style>
  <w:style w:type="paragraph" w:styleId="Contents4">
    <w:name w:val="TOC 4"/>
    <w:basedOn w:val="Contents3"/>
    <w:next w:val="TextBody"/>
    <w:pPr>
      <w:ind w:left="780" w:hanging="0"/>
    </w:pPr>
    <w:rPr/>
  </w:style>
  <w:style w:type="paragraph" w:styleId="Contents5">
    <w:name w:val="TOC 5"/>
    <w:basedOn w:val="Contents4"/>
    <w:next w:val="TextBody"/>
    <w:pPr>
      <w:ind w:left="1040" w:hanging="0"/>
    </w:pPr>
    <w:rPr/>
  </w:style>
  <w:style w:type="paragraph" w:styleId="Contents6">
    <w:name w:val="TOC 6"/>
    <w:basedOn w:val="Contents5"/>
    <w:next w:val="TextBody"/>
    <w:pPr>
      <w:ind w:left="1300" w:hanging="0"/>
    </w:pPr>
    <w:rPr/>
  </w:style>
  <w:style w:type="paragraph" w:styleId="Contents7">
    <w:name w:val="TOC 7"/>
    <w:basedOn w:val="Contents6"/>
    <w:next w:val="TextBody"/>
    <w:pPr>
      <w:ind w:left="1560" w:hanging="0"/>
    </w:pPr>
    <w:rPr/>
  </w:style>
  <w:style w:type="paragraph" w:styleId="Contents8">
    <w:name w:val="TOC 8"/>
    <w:basedOn w:val="Contents7"/>
    <w:next w:val="TextBody"/>
    <w:pPr>
      <w:ind w:left="1820" w:hanging="0"/>
    </w:pPr>
    <w:rPr/>
  </w:style>
  <w:style w:type="paragraph" w:styleId="Contents9">
    <w:name w:val="TOC 9"/>
    <w:basedOn w:val="Contents8"/>
    <w:next w:val="TextBody"/>
    <w:pPr>
      <w:ind w:left="2080" w:hanging="0"/>
    </w:pPr>
    <w:rPr/>
  </w:style>
  <w:style w:type="paragraph" w:styleId="MMNumberList1">
    <w:name w:val="MM Number List 1"/>
    <w:basedOn w:val="ListNumber"/>
    <w:qFormat/>
    <w:pPr>
      <w:numPr>
        <w:ilvl w:val="0"/>
        <w:numId w:val="12"/>
      </w:numPr>
      <w:spacing w:before="0" w:after="120"/>
      <w:outlineLvl w:val="0"/>
    </w:pPr>
    <w:rPr>
      <w:rFonts w:ascii="Arial" w:hAnsi="Arial" w:cs="Arial"/>
      <w:sz w:val="26"/>
    </w:rPr>
  </w:style>
  <w:style w:type="paragraph" w:styleId="Mmbt">
    <w:name w:val="mmbt"/>
    <w:basedOn w:val="TextBody"/>
    <w:qFormat/>
    <w:pPr/>
    <w:rPr>
      <w:rFonts w:ascii="Arial" w:hAnsi="Arial" w:cs="Arial"/>
    </w:rPr>
  </w:style>
  <w:style w:type="paragraph" w:styleId="Subsubtitle">
    <w:name w:val="Subsubtitle"/>
    <w:basedOn w:val="Subtitle"/>
    <w:next w:val="TextBody"/>
    <w:qFormat/>
    <w:pPr/>
    <w:rPr>
      <w:b w:val="false"/>
      <w:sz w:val="20"/>
    </w:rPr>
  </w:style>
  <w:style w:type="paragraph" w:styleId="TOCReturn">
    <w:name w:val="TOCReturn"/>
    <w:basedOn w:val="TextBody"/>
    <w:next w:val="TextBody"/>
    <w:qFormat/>
    <w:pPr>
      <w:jc w:val="center"/>
    </w:pPr>
    <w:rPr>
      <w:rFonts w:ascii="Arial" w:hAnsi="Arial" w:cs="Arial"/>
      <w:i/>
      <w:iC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angard@pacbell.net" TargetMode="External"/><Relationship Id="rId3" Type="http://schemas.openxmlformats.org/officeDocument/2006/relationships/hyperlink" Target="mailto:gmayor@eidosnet.co.uk" TargetMode="External"/><Relationship Id="rId4" Type="http://schemas.openxmlformats.org/officeDocument/2006/relationships/hyperlink" Target="mailto:mtangard@pacbell.net" TargetMode="External"/><Relationship Id="rId5" Type="http://schemas.openxmlformats.org/officeDocument/2006/relationships/hyperlink" Target="mailto:mtangard@pacbell.net" TargetMode="External"/><Relationship Id="rId6" Type="http://schemas.openxmlformats.org/officeDocument/2006/relationships/hyperlink" Target="http://www.pttinc.com/" TargetMode="External"/><Relationship Id="rId7" Type="http://schemas.openxmlformats.org/officeDocument/2006/relationships/hyperlink" Target="http://www.wordsite.com/DataPrompter.html" TargetMode="External"/><Relationship Id="rId8" Type="http://schemas.openxmlformats.org/officeDocument/2006/relationships/image" Target="media/image1.jpeg"/><Relationship Id="rId9" Type="http://schemas.openxmlformats.org/officeDocument/2006/relationships/hyperlink" Target="mailto:marco_groot@moh.govt.nz" TargetMode="External"/><Relationship Id="rId10" Type="http://schemas.openxmlformats.org/officeDocument/2006/relationships/hyperlink" Target="http://www.multilinker.com/" TargetMode="External"/><Relationship Id="rId11" Type="http://schemas.openxmlformats.org/officeDocument/2006/relationships/hyperlink" Target="http://www.multilinker.com/wordfaq" TargetMode="External"/><Relationship Id="rId12" Type="http://schemas.openxmlformats.org/officeDocument/2006/relationships/hyperlink" Target="http://www.multilinker.com/" TargetMode="External"/><Relationship Id="rId13" Type="http://schemas.openxmlformats.org/officeDocument/2006/relationships/hyperlink" Target="http://www.multilinker.com/" TargetMode="External"/><Relationship Id="rId14" Type="http://schemas.openxmlformats.org/officeDocument/2006/relationships/hyperlink" Target="http://www.multilinker.com/wordfaq" TargetMode="External"/><Relationship Id="rId15" Type="http://schemas.openxmlformats.org/officeDocument/2006/relationships/hyperlink" Target="http://www.addbalance.com/word" TargetMode="External"/><Relationship Id="rId16" Type="http://schemas.openxmlformats.org/officeDocument/2006/relationships/hyperlink" Target="" TargetMode="External"/><Relationship Id="rId17" Type="http://schemas.openxmlformats.org/officeDocument/2006/relationships/hyperlink" Target="http://www.addbalance.com/word/download/index.ht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00:36:00Z</dcterms:created>
  <dc:creator>Charles Kyle Kenyon</dc:creator>
  <dc:description/>
  <dc:language>en-US</dc:language>
  <cp:lastModifiedBy>Charles Kyle Kenyon</cp:lastModifiedBy>
  <dcterms:modified xsi:type="dcterms:W3CDTF">2001-02-02T19:44:00Z</dcterms:modified>
  <cp:revision>22</cp:revision>
  <dc:subject/>
  <dc:title>Styles in a networked environment – law office</dc:title>
</cp:coreProperties>
</file>